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ieci wodociągowej w Białym Borz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267970191"/>
      <w:bookmarkStart w:id="1" w:name="__Fieldmark__0_226797019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267970191"/>
      <w:bookmarkStart w:id="3" w:name="__Fieldmark__1_226797019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267970191"/>
      <w:bookmarkStart w:id="5" w:name="__Fieldmark__2_226797019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267970191"/>
      <w:bookmarkStart w:id="7" w:name="__Fieldmark__3_226797019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267970191"/>
      <w:bookmarkStart w:id="9" w:name="__Fieldmark__4_226797019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267970191"/>
      <w:bookmarkStart w:id="11" w:name="__Fieldmark__5_226797019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07:24:00Z</dcterms:modified>
  <cp:revision>4</cp:revision>
  <dc:subject/>
  <dc:title>-</dc:title>
</cp:coreProperties>
</file>