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7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Budowa sieci wodociągowej w Białym Borze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ind w:firstLine="708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3-07T07:28:00Z</dcterms:modified>
  <cp:revision>7</cp:revision>
  <dc:subject/>
  <dc:title/>
</cp:coreProperties>
</file>