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11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Przebudowa skrzyżowania drogi krajowej nr 55 w miejscowości Ruda</w:t>
        <w:br/>
        <w:t xml:space="preserve"> z drogą gminną 040157C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3-07T10:30:00Z</dcterms:modified>
  <cp:revision>11</cp:revision>
  <dc:subject/>
  <dc:title/>
</cp:coreProperties>
</file>