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1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skrzyżowania drogi krajowej nr 55 w miejscowości Ruda z drogą gminną 040157C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342101231"/>
      <w:bookmarkStart w:id="1" w:name="__Fieldmark__0_3342101231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342101231"/>
      <w:bookmarkStart w:id="3" w:name="__Fieldmark__1_3342101231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342101231"/>
      <w:bookmarkStart w:id="5" w:name="__Fieldmark__2_3342101231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342101231"/>
      <w:bookmarkStart w:id="7" w:name="__Fieldmark__3_3342101231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342101231"/>
      <w:bookmarkStart w:id="9" w:name="__Fieldmark__4_3342101231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342101231"/>
      <w:bookmarkStart w:id="11" w:name="__Fieldmark__5_3342101231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07T10:28:00Z</dcterms:modified>
  <cp:revision>4</cp:revision>
  <dc:subject/>
  <dc:title>-</dc:title>
</cp:coreProperties>
</file>