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12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93473154"/>
      <w:bookmarkStart w:id="1" w:name="__Fieldmark__0_239347315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93473154"/>
      <w:bookmarkStart w:id="3" w:name="__Fieldmark__1_239347315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93473154"/>
      <w:bookmarkStart w:id="5" w:name="__Fieldmark__2_239347315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393473154"/>
      <w:bookmarkStart w:id="7" w:name="__Fieldmark__3_239347315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2393473154"/>
      <w:bookmarkStart w:id="9" w:name="__Fieldmark__4_2393473154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2393473154"/>
      <w:bookmarkStart w:id="11" w:name="__Fieldmark__5_2393473154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3-12T09:48:00Z</dcterms:modified>
  <cp:revision>5</cp:revision>
  <dc:subject/>
  <dc:title>-</dc:title>
</cp:coreProperties>
</file>