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5374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, adres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, adres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12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 xml:space="preserve">Wykonanie w formule zaprojektuj i wybuduj zadania inwestycyjnego pn."Budowa sieci wodociągowej połączenie Kobylanki z Maruszą oraz budowa sieci kanalizacji sanitarnej w miejscowości Marusza" wraz z przyłączami wodociągowymi </w:t>
        <w:br/>
        <w:t>i kanalizacji sanitarnej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3-12T09:50:00Z</dcterms:modified>
  <cp:revision>8</cp:revision>
  <dc:subject/>
  <dc:title/>
</cp:coreProperties>
</file>