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15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 xml:space="preserve">Przebudowa dróg gminnych w miejscowości Sztynwag wraz z odwodnieniem </w:t>
        <w:br/>
        <w:t>i doprowadzeniem ścieków do Strugi Młyńskiej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24"/>
        </w:rPr>
      </w:pPr>
      <w:r>
        <w:rPr>
          <w:rFonts w:cs="Cambria" w:ascii="Cambria" w:hAnsi="Cambria"/>
          <w:b/>
          <w:color w:val="000000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ind w:firstLine="708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ind w:firstLine="708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3-22T10:37:00Z</dcterms:modified>
  <cp:revision>8</cp:revision>
  <dc:subject/>
  <dc:title/>
</cp:coreProperties>
</file>