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5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/>
        <w:t xml:space="preserve">Przebudowa dróg gminnych w miejscowości Sztynwag wraz z odwodnieniem </w:t>
        <w:br/>
        <w:t>i doprowadzeniem ścieków do Strugi Młyńskiej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3-22T10:37:00Z</dcterms:modified>
  <cp:revision>8</cp:revision>
  <dc:subject/>
  <dc:title/>
</cp:coreProperties>
</file>