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5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óg gminnych w miejscowości Sztynwag wraz z odwodnieniem i doprowadzeniem ścieków do Strugi Młyńskiej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89295093"/>
      <w:bookmarkStart w:id="1" w:name="__Fieldmark__0_489295093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89295093"/>
      <w:bookmarkStart w:id="3" w:name="__Fieldmark__1_489295093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89295093"/>
      <w:bookmarkStart w:id="5" w:name="__Fieldmark__2_489295093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89295093"/>
      <w:bookmarkStart w:id="7" w:name="__Fieldmark__3_489295093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89295093"/>
      <w:bookmarkStart w:id="9" w:name="__Fieldmark__4_489295093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89295093"/>
      <w:bookmarkStart w:id="11" w:name="__Fieldmark__5_489295093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2T06:56:00Z</dcterms:modified>
  <cp:revision>5</cp:revision>
  <dc:subject/>
  <dc:title>-</dc:title>
</cp:coreProperties>
</file>