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921510858"/>
      <w:bookmarkStart w:id="1" w:name="__Fieldmark__0_921510858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921510858"/>
      <w:bookmarkStart w:id="3" w:name="__Fieldmark__1_921510858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921510858"/>
      <w:bookmarkStart w:id="5" w:name="__Fieldmark__2_921510858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921510858"/>
      <w:bookmarkStart w:id="7" w:name="__Fieldmark__3_921510858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921510858"/>
      <w:bookmarkStart w:id="9" w:name="__Fieldmark__4_921510858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921510858"/>
      <w:bookmarkStart w:id="11" w:name="__Fieldmark__5_921510858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27T11:48:00Z</dcterms:modified>
  <cp:revision>5</cp:revision>
  <dc:subject/>
  <dc:title>-</dc:title>
</cp:coreProperties>
</file>