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6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skrzyżowania drogi krajowej nr 55 w miejscowości Ruda </w:t>
        <w:br/>
        <w:t>z drogą gminną 040157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3-27T11:50:00Z</dcterms:modified>
  <cp:revision>11</cp:revision>
  <dc:subject/>
  <dc:title/>
</cp:coreProperties>
</file>