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6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skrzyżowania drogi krajowej nr 55 w miejscowości Ruda z drogą gminną 040157C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015586996"/>
      <w:bookmarkStart w:id="1" w:name="__Fieldmark__0_3015586996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015586996"/>
      <w:bookmarkStart w:id="3" w:name="__Fieldmark__1_3015586996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015586996"/>
      <w:bookmarkStart w:id="5" w:name="__Fieldmark__2_3015586996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015586996"/>
      <w:bookmarkStart w:id="7" w:name="__Fieldmark__3_3015586996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015586996"/>
      <w:bookmarkStart w:id="9" w:name="__Fieldmark__4_3015586996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015586996"/>
      <w:bookmarkStart w:id="11" w:name="__Fieldmark__5_3015586996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27T11:48:00Z</dcterms:modified>
  <cp:revision>5</cp:revision>
  <dc:subject/>
  <dc:title>-</dc:title>
</cp:coreProperties>
</file>