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dmiot oddający zasoby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dmiot oddający zasoby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8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1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03-28T09:25:00Z</dcterms:modified>
  <cp:revision>4</cp:revision>
  <dc:subject/>
  <dc:title/>
</cp:coreProperties>
</file>