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8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Bieżące utrzymanie i konserwacja sieci wodociągowo-kanalizacyjnej na terenie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(podpis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3-28T09:27:00Z</dcterms:modified>
  <cp:revision>3</cp:revision>
  <dc:subject/>
  <dc:title>Gmina Czarny Dunajec –  Urząd Gminy</dc:title>
</cp:coreProperties>
</file>