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</w:rPr>
        <w:t>Załącznik Nr</w:t>
      </w:r>
      <w:r>
        <w:rPr>
          <w:rFonts w:cs="Times New Roman" w:ascii="Times New Roman" w:hAnsi="Times New Roman"/>
          <w:b/>
          <w:lang w:val="pl-PL"/>
        </w:rPr>
        <w:t xml:space="preserve"> 8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WYKAZ WYKONANYCH W CIĄGU OSTATNICH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USŁUG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.8.2019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ieżące utrzymanie i konserwacja sieci wodociągowo-kanalizacyjnej </w:t>
        <w:br/>
        <w:t>na terenie Gminy Grudziądz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77"/>
        <w:gridCol w:w="1701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24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9-03-28T09:23:00Z</dcterms:modified>
  <cp:revision>3</cp:revision>
  <dc:subject/>
  <dc:title/>
</cp:coreProperties>
</file>