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17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skrzyżowania drogi krajowej nr 55 w miejscowości Ruda </w:t>
        <w:br/>
        <w:t>z drogą gminną 040157C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19-04-23T10:38:00Z</dcterms:modified>
  <cp:revision>14</cp:revision>
  <dc:subject/>
  <dc:title/>
</cp:coreProperties>
</file>