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8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Zakup wraz z dostawą kruszywa ceglano-betonoweg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oraz granitowego o frakcji od 0,00 do 31,5 m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Weronika Chałubowicz</cp:lastModifiedBy>
  <cp:lastPrinted>2018-08-14T17:28:00Z</cp:lastPrinted>
  <dcterms:modified xsi:type="dcterms:W3CDTF">2019-05-08T12:44:00Z</dcterms:modified>
  <cp:revision>11</cp:revision>
  <dc:subject/>
  <dc:title/>
</cp:coreProperties>
</file>