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1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ceglano-betonowego </w:t>
        <w:br/>
        <w:t xml:space="preserve">oraz granitowego 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305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188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60516202"/>
      <w:bookmarkStart w:id="1" w:name="__Fieldmark__0_76051620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60516202"/>
      <w:bookmarkStart w:id="3" w:name="__Fieldmark__1_76051620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60516202"/>
      <w:bookmarkStart w:id="5" w:name="__Fieldmark__2_76051620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760516202"/>
      <w:bookmarkStart w:id="7" w:name="__Fieldmark__3_76051620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760516202"/>
      <w:bookmarkStart w:id="9" w:name="__Fieldmark__4_760516202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760516202"/>
      <w:bookmarkStart w:id="11" w:name="__Fieldmark__5_760516202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5-09T12:56:00Z</dcterms:modified>
  <cp:revision>7</cp:revision>
  <dc:subject/>
  <dc:title>-</dc:title>
</cp:coreProperties>
</file>