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</w:t>
      </w:r>
      <w:r>
        <w:rPr>
          <w:rFonts w:cs="Cambria" w:ascii="Cambria" w:hAnsi="Cambria"/>
          <w:b w:val="false"/>
          <w:sz w:val="18"/>
        </w:rPr>
        <w:t xml:space="preserve">(nazwa, adres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ZP.271.1.18.2019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</w:t>
      </w:r>
      <w:r>
        <w:rPr>
          <w:rFonts w:cs="Cambria" w:ascii="Cambria" w:hAnsi="Cambria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Zakup wraz z dostawą kruszywa ceglano-betonowego </w:t>
        <w:br/>
        <w:t xml:space="preserve">oraz granitowego o frakcji od 0,00 do 31,5 mm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7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danie częściowe n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Zakup wraz z dostawą kruszywa ceglano-betonowego o frakcji od 0,00 </w:t>
              <w:br/>
              <w:t>do 31,5 mm w ilości 3055 to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Zakup wraz z dostawą kruszywa  granitowego o frakcji od 0,00 do 31,5 mm w ilości 1880 to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wykonania przedmiotu zamówienia w terminie: 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76"/>
        <w:jc w:val="both"/>
        <w:rPr>
          <w:sz w:val="10"/>
        </w:rPr>
      </w:pPr>
      <w:r>
        <w:rPr>
          <w:sz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824"/>
      </w:tblGrid>
      <w:tr>
        <w:trPr>
          <w:trHeight w:val="49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Nr zadania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ermin wykonania</w:t>
            </w:r>
          </w:p>
        </w:tc>
      </w:tr>
      <w:tr>
        <w:trPr>
          <w:trHeight w:val="83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1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21.06.2019 r.                                   b) 01.07.2019 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2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21.06.2019 r.                                   b) 01.07.2019 r.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eastAsia="Cambria" w:cs="Cambria" w:ascii="Cambria" w:hAnsi="Cambria"/>
                <w:b w:val="false"/>
                <w:sz w:val="24"/>
              </w:rPr>
              <w:t xml:space="preserve">   </w:t>
            </w:r>
          </w:p>
        </w:tc>
      </w:tr>
    </w:tbl>
    <w:p>
      <w:pPr>
        <w:pStyle w:val="Heading8"/>
        <w:spacing w:lineRule="auto" w:line="276"/>
        <w:ind w:left="76" w:hanging="0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  <w:t>* zaznaczyć właściwe (w przypadku nie zaznaczenia żadnej z opcji komisja uzna, że zobowiązanie dotyczy maksymalnego terminu wykonania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406217916"/>
      <w:bookmarkStart w:id="1" w:name="__Fieldmark__0_1406217916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406217916"/>
      <w:bookmarkStart w:id="3" w:name="__Fieldmark__1_1406217916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406217916"/>
      <w:bookmarkStart w:id="5" w:name="__Fieldmark__2_1406217916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406217916"/>
      <w:bookmarkStart w:id="7" w:name="__Fieldmark__3_1406217916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/>
      </w:pPr>
      <w:r>
        <w:rPr>
          <w:rFonts w:cs="Cambria" w:ascii="Cambria" w:hAnsi="Cambria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2"/>
      </w:r>
      <w:r>
        <w:rPr>
          <w:rFonts w:cs="Cambria" w:ascii="Cambria" w:hAnsi="Cambria"/>
          <w:iCs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24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8" w:name="__Fieldmark__4_1406217916"/>
      <w:bookmarkStart w:id="9" w:name="__Fieldmark__4_1406217916"/>
      <w:bookmarkEnd w:id="9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nie 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76" w:before="240" w:after="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10" w:name="__Fieldmark__5_1406217916"/>
      <w:bookmarkStart w:id="11" w:name="__Fieldmark__5_1406217916"/>
      <w:bookmarkEnd w:id="11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3"/>
      </w:r>
      <w:r>
        <w:rPr>
          <w:rFonts w:cs="Cambria" w:ascii="Cambria" w:hAnsi="Cambria"/>
          <w:iCs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4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5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5:55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9-05-09T12:56:00Z</dcterms:modified>
  <cp:revision>7</cp:revision>
  <dc:subject/>
  <dc:title>-</dc:title>
</cp:coreProperties>
</file>