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</w:t>
      </w:r>
      <w:r>
        <w:rPr>
          <w:rFonts w:cs="Cambria" w:ascii="Cambria" w:hAnsi="Cambria"/>
          <w:b w:val="false"/>
          <w:sz w:val="18"/>
        </w:rPr>
        <w:t xml:space="preserve">(nazwa, adres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ZP.271.1.18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</w:t>
      </w:r>
      <w:r>
        <w:rPr>
          <w:rFonts w:cs="Cambria" w:ascii="Cambria" w:hAnsi="Cambria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akup wraz z dostawą kruszywa ceglano-betonowego </w:t>
        <w:br/>
        <w:t xml:space="preserve">oraz granitowego o frakcji od 0,00 do 31,5 mm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7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3055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1880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1.06.2019 r.                                   b) 01.07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21.06.2019 r.                                   b) 01.07.2019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28364210"/>
      <w:bookmarkStart w:id="1" w:name="__Fieldmark__0_122836421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28364210"/>
      <w:bookmarkStart w:id="3" w:name="__Fieldmark__1_122836421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28364210"/>
      <w:bookmarkStart w:id="5" w:name="__Fieldmark__2_122836421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28364210"/>
      <w:bookmarkStart w:id="7" w:name="__Fieldmark__3_122836421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Cambria" w:ascii="Cambria" w:hAnsi="Cambria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iCs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24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8" w:name="__Fieldmark__4_1228364210"/>
      <w:bookmarkStart w:id="9" w:name="__Fieldmark__4_1228364210"/>
      <w:bookmarkEnd w:id="9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nie 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Cambria" w:ascii="Cambria" w:hAnsi="Cambria"/>
        </w:rPr>
        <w:instrText xml:space="preserve"> FORMCHECKBOX </w:instrText>
      </w:r>
      <w:r>
        <w:rPr>
          <w:sz w:val="24"/>
          <w:b/>
          <w:szCs w:val="24"/>
          <w:bCs/>
          <w:rFonts w:cs="Cambria" w:ascii="Cambria" w:hAnsi="Cambria"/>
        </w:rPr>
        <w:fldChar w:fldCharType="separate"/>
      </w:r>
      <w:bookmarkStart w:id="10" w:name="__Fieldmark__5_1228364210"/>
      <w:bookmarkStart w:id="11" w:name="__Fieldmark__5_1228364210"/>
      <w:bookmarkEnd w:id="11"/>
      <w:r>
        <w:rPr>
          <w:rFonts w:cs="Cambria" w:ascii="Cambria" w:hAnsi="Cambri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mbria" w:ascii="Cambria" w:hAnsi="Cambria"/>
        </w:rPr>
        <w:fldChar w:fldCharType="end"/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b/>
          <w:iCs/>
          <w:sz w:val="24"/>
          <w:szCs w:val="24"/>
        </w:rPr>
        <w:t xml:space="preserve">będzie </w:t>
      </w:r>
      <w:r>
        <w:rPr>
          <w:rFonts w:cs="Cambria" w:ascii="Cambria" w:hAnsi="Cambria"/>
          <w:iCs/>
          <w:sz w:val="24"/>
          <w:szCs w:val="24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Anchor"/>
          <w:rFonts w:cs="Cambria" w:ascii="Cambria" w:hAnsi="Cambria"/>
          <w:iCs/>
          <w:sz w:val="24"/>
          <w:szCs w:val="24"/>
          <w:vertAlign w:val="superscript"/>
        </w:rPr>
        <w:footnoteReference w:id="3"/>
      </w:r>
      <w:r>
        <w:rPr>
          <w:rFonts w:cs="Cambria" w:ascii="Cambria" w:hAnsi="Cambria"/>
          <w:i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9-05-09T12:56:00Z</dcterms:modified>
  <cp:revision>7</cp:revision>
  <dc:subject/>
  <dc:title>-</dc:title>
</cp:coreProperties>
</file>