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P.271.1.18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akup wraz z dostawą kruszywa ceglano-betonowego </w:t>
        <w:br/>
        <w:t xml:space="preserve">oraz granitowego o frakcji od 0,00 do 31,5 mm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7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kup wraz z dostawą kruszywa ceglano-betonowego o frakcji od 0,00 </w:t>
              <w:br/>
              <w:t>do 31,5 mm w ilości 3055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kup wraz z dostawą kruszywa  granitowego o frakcji od 0,00 do 31,5 mm w ilości 1880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1.06.2019 r.                                   b) 01.07.2019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1.06.2019 r.                                   b) 01.07.2019 r.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  <w:t>* 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480010015"/>
      <w:bookmarkStart w:id="1" w:name="__Fieldmark__0_3480010015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480010015"/>
      <w:bookmarkStart w:id="3" w:name="__Fieldmark__1_3480010015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480010015"/>
      <w:bookmarkStart w:id="5" w:name="__Fieldmark__2_3480010015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480010015"/>
      <w:bookmarkStart w:id="7" w:name="__Fieldmark__3_3480010015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3480010015"/>
      <w:bookmarkStart w:id="9" w:name="__Fieldmark__4_3480010015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3480010015"/>
      <w:bookmarkStart w:id="11" w:name="__Fieldmark__5_3480010015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5-09T12:56:00Z</dcterms:modified>
  <cp:revision>7</cp:revision>
  <dc:subject/>
  <dc:title>-</dc:title>
</cp:coreProperties>
</file>