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ZP.271.1.18.2019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Zakup wraz z dostawą kruszywa ceglano-betonowego oraz granitowego o frakcji od 0,00 do 31,5 m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45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9-05-08T12:47:00Z</dcterms:modified>
  <cp:revision>14</cp:revision>
  <dc:subject/>
  <dc:title>Gmina Czarny Dunajec –  Urząd Gminy</dc:title>
</cp:coreProperties>
</file>