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8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  <w:t>Zakup wraz z dostawą kruszywa ceglano-betonowego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0"/>
          <w:lang w:eastAsia="pl-PL"/>
        </w:rPr>
        <w:t>oraz granitowego o frakcji od 0,00 do 31,5 m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5-08T12:43:00Z</dcterms:modified>
  <cp:revision>12</cp:revision>
  <dc:subject/>
  <dc:title/>
</cp:coreProperties>
</file>