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931491531"/>
      <w:bookmarkStart w:id="1" w:name="__Fieldmark__0_2931491531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931491531"/>
      <w:bookmarkStart w:id="3" w:name="__Fieldmark__1_2931491531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931491531"/>
      <w:bookmarkStart w:id="5" w:name="__Fieldmark__2_2931491531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931491531"/>
      <w:bookmarkStart w:id="7" w:name="__Fieldmark__3_2931491531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931491531"/>
      <w:bookmarkStart w:id="9" w:name="__Fieldmark__4_293149153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931491531"/>
      <w:bookmarkStart w:id="11" w:name="__Fieldmark__5_293149153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5-16T08:32:00Z</dcterms:modified>
  <cp:revision>4</cp:revision>
  <dc:subject/>
  <dc:title>-</dc:title>
</cp:coreProperties>
</file>