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0.2019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ebudowa drogi gminnej nr 040155C relacji Szynych – wał Wis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8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6-05T11:22:00Z</dcterms:modified>
  <cp:revision>13</cp:revision>
  <dc:subject/>
  <dc:title/>
</cp:coreProperties>
</file>