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5C relacji Szynych – wał Wisły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 tym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) Cena (C) za wykonanie przebudowy drogi gminnej nr 040155C relacji Szynych – wał Wisły od km 0+000 do km 0+095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wynosi kwotę ............................................................................zł netto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natomiast wraz z należnym podatkiem VAT w wysokości 23 %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/>
            </w:pPr>
            <w:r>
              <w:rPr>
                <w:rFonts w:cs="Cambria" w:ascii="Cambria" w:hAnsi="Cambria"/>
                <w:sz w:val="24"/>
              </w:rPr>
              <w:t>2) Cena (C) za wykonanie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</w:rPr>
              <w:t xml:space="preserve">przebudowy drogi gminnej nr 040155C relacji Szynych – wał Wisły od km 0+095 do km 0+520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wynosi kwotę ............................................................................zł netto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>natomiast wraz z należnym podatkiem VAT w wysokości 23 %,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805023744"/>
      <w:bookmarkStart w:id="1" w:name="__Fieldmark__0_380502374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805023744"/>
      <w:bookmarkStart w:id="3" w:name="__Fieldmark__1_380502374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805023744"/>
      <w:bookmarkStart w:id="5" w:name="__Fieldmark__2_380502374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805023744"/>
      <w:bookmarkStart w:id="7" w:name="__Fieldmark__3_380502374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805023744"/>
      <w:bookmarkStart w:id="9" w:name="__Fieldmark__4_380502374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805023744"/>
      <w:bookmarkStart w:id="11" w:name="__Fieldmark__5_380502374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6-06T08:55:00Z</dcterms:modified>
  <cp:revision>8</cp:revision>
  <dc:subject/>
  <dc:title>-</dc:title>
</cp:coreProperties>
</file>