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1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wraz z dostawą kruszywa granitowego o frakcji od 0,00 do 31,5 m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6-27T12:14:00Z</dcterms:modified>
  <cp:revision>12</cp:revision>
  <dc:subject/>
  <dc:title/>
</cp:coreProperties>
</file>