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</w:t>
      </w:r>
      <w:r>
        <w:rPr>
          <w:rFonts w:cs="Cambria" w:ascii="Cambria" w:hAnsi="Cambria"/>
          <w:b w:val="false"/>
          <w:sz w:val="18"/>
        </w:rPr>
        <w:t xml:space="preserve">(nazwa, adres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ZP.271.1.21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</w:t>
      </w:r>
      <w:r>
        <w:rPr>
          <w:rFonts w:cs="Cambria" w:ascii="Cambria" w:hAnsi="Cambria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sz w:val="18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Zakup wraz z dostawą kruszywa granitowego </w:t>
        <w:br/>
        <w:t xml:space="preserve">o frakcji od 0,00 do 31,5 mm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632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1137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13.09.2019 r.                                   b) 30.09.2019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</w:tbl>
    <w:p>
      <w:pPr>
        <w:pStyle w:val="Heading8"/>
        <w:spacing w:lineRule="auto" w:line="276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i/>
          <w:sz w:val="24"/>
        </w:rPr>
        <w:t xml:space="preserve">* zaznaczyć właściwe (w przypadku nie zaznaczenia żadnej z opcji komisja uzna, że zobowiązanie dotyczy maksymalnego terminu wykonania i w tym kryterium przyzna </w:t>
        <w:br/>
        <w:t>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93195871"/>
      <w:bookmarkStart w:id="1" w:name="__Fieldmark__0_93195871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93195871"/>
      <w:bookmarkStart w:id="3" w:name="__Fieldmark__1_9319587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93195871"/>
      <w:bookmarkStart w:id="5" w:name="__Fieldmark__2_9319587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93195871"/>
      <w:bookmarkStart w:id="7" w:name="__Fieldmark__3_93195871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nyWeb"/>
        <w:spacing w:lineRule="auto" w:line="276" w:before="0" w:after="0"/>
        <w:ind w:left="42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rFonts w:cs="Cambria" w:ascii="Cambria" w:hAnsi="Cambria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24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8" w:name="__Fieldmark__4_93195871"/>
      <w:bookmarkStart w:id="9" w:name="__Fieldmark__4_93195871"/>
      <w:bookmarkEnd w:id="9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nie 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10" w:name="__Fieldmark__5_93195871"/>
      <w:bookmarkStart w:id="11" w:name="__Fieldmark__5_93195871"/>
      <w:bookmarkEnd w:id="11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3"/>
      </w:r>
      <w:r>
        <w:rPr>
          <w:rFonts w:cs="Cambria" w:ascii="Cambria" w:hAnsi="Cambria"/>
          <w:i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5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9-06-27T12:11:00Z</dcterms:modified>
  <cp:revision>8</cp:revision>
  <dc:subject/>
  <dc:title>-</dc:title>
</cp:coreProperties>
</file>