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1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sz w:val="18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granitowego </w:t>
        <w:br/>
        <w:t xml:space="preserve">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632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137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3.09.2019 r.                                   b) 30.09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i/>
          <w:sz w:val="24"/>
        </w:rPr>
        <w:t xml:space="preserve">* zaznaczyć właściwe (w przypadku nie zaznaczenia żadnej z opcji komisja uzna, że zobowiązanie dotyczy maksymalnego terminu wykonania i w tym kryterium przyzna </w:t>
        <w:br/>
        <w:t>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71039712"/>
      <w:bookmarkStart w:id="1" w:name="__Fieldmark__0_147103971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71039712"/>
      <w:bookmarkStart w:id="3" w:name="__Fieldmark__1_147103971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71039712"/>
      <w:bookmarkStart w:id="5" w:name="__Fieldmark__2_147103971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71039712"/>
      <w:bookmarkStart w:id="7" w:name="__Fieldmark__3_147103971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nyWeb"/>
        <w:spacing w:lineRule="auto" w:line="276" w:before="0" w:after="0"/>
        <w:ind w:left="42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1471039712"/>
      <w:bookmarkStart w:id="9" w:name="__Fieldmark__4_1471039712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1471039712"/>
      <w:bookmarkStart w:id="11" w:name="__Fieldmark__5_1471039712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6-27T12:11:00Z</dcterms:modified>
  <cp:revision>8</cp:revision>
  <dc:subject/>
  <dc:title>-</dc:title>
</cp:coreProperties>
</file>