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</w:t>
      </w:r>
      <w:r>
        <w:rPr>
          <w:rFonts w:cs="Cambria" w:ascii="Cambria" w:hAnsi="Cambria"/>
          <w:b w:val="false"/>
          <w:sz w:val="18"/>
        </w:rPr>
        <w:t xml:space="preserve">(nazwa, adres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ZP.271.1.22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</w:t>
      </w:r>
      <w:r>
        <w:rPr>
          <w:rFonts w:cs="Cambria" w:ascii="Cambria" w:hAnsi="Cambria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Budowa otwartych stref aktywności w miejscowości Dusocin, Gogolin i Szynych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7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danie częściowe n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Budowa otwartej strefy aktywności w miejscowości Dusoci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udowa otwartej strefy aktywności w miejscowości Gogolin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Budowa otwartej strefy aktywności w miejscowości Szynych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okres: 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76"/>
        <w:jc w:val="both"/>
        <w:rPr>
          <w:sz w:val="10"/>
        </w:rPr>
      </w:pPr>
      <w:r>
        <w:rPr>
          <w:sz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824"/>
      </w:tblGrid>
      <w:tr>
        <w:trPr>
          <w:trHeight w:val="49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Nr zadania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ermin wykonania</w:t>
            </w:r>
          </w:p>
        </w:tc>
      </w:tr>
      <w:tr>
        <w:trPr>
          <w:trHeight w:val="83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1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a) 36 miesięcy            b) 48 miesięcy           c) 60 miesięcy 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2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 xml:space="preserve">a) 36 miesięcy            b) 48 miesięcy           c) 60 miesięcy  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eastAsia="Cambria" w:cs="Cambria" w:ascii="Cambria" w:hAnsi="Cambria"/>
                <w:b w:val="false"/>
                <w:sz w:val="24"/>
              </w:rPr>
              <w:t xml:space="preserve">   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3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 xml:space="preserve">a) 36 miesięcy            b) 48 miesięcy           c) 60 miesięcy  </w:t>
            </w:r>
          </w:p>
          <w:p>
            <w:pPr>
              <w:pStyle w:val="Heading8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</w:tc>
      </w:tr>
    </w:tbl>
    <w:p>
      <w:pPr>
        <w:pStyle w:val="Heading8"/>
        <w:spacing w:lineRule="auto" w:line="276"/>
        <w:ind w:left="76" w:hanging="0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rPr/>
      </w:pPr>
      <w:r>
        <w:rPr>
          <w:rFonts w:cs="Cambria" w:ascii="Cambria" w:hAnsi="Cambria"/>
          <w:i/>
          <w:sz w:val="24"/>
        </w:rPr>
        <w:t>* zaznaczyć właściwe (w przypadku nie zaznaczenia żadnej z opcji komisja uzna, że zobowiązanie dotyczy gwarancji udzielonej na okres 36 miesięcy 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627460660"/>
      <w:bookmarkStart w:id="1" w:name="__Fieldmark__0_1627460660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627460660"/>
      <w:bookmarkStart w:id="3" w:name="__Fieldmark__1_1627460660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627460660"/>
      <w:bookmarkStart w:id="5" w:name="__Fieldmark__2_1627460660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627460660"/>
      <w:bookmarkStart w:id="7" w:name="__Fieldmark__3_1627460660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/>
      </w:pPr>
      <w:r>
        <w:rPr>
          <w:rFonts w:cs="Cambria" w:ascii="Cambria" w:hAnsi="Cambria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2"/>
      </w:r>
      <w:r>
        <w:rPr>
          <w:rFonts w:cs="Cambria" w:ascii="Cambria" w:hAnsi="Cambria"/>
          <w:iCs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24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8" w:name="__Fieldmark__4_1627460660"/>
      <w:bookmarkStart w:id="9" w:name="__Fieldmark__4_1627460660"/>
      <w:bookmarkEnd w:id="9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nie 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76" w:before="240" w:after="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10" w:name="__Fieldmark__5_1627460660"/>
      <w:bookmarkStart w:id="11" w:name="__Fieldmark__5_1627460660"/>
      <w:bookmarkEnd w:id="11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3"/>
      </w:r>
      <w:r>
        <w:rPr>
          <w:rFonts w:cs="Cambria" w:ascii="Cambria" w:hAnsi="Cambria"/>
          <w:iCs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4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5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5:55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9-07-04T11:04:00Z</dcterms:modified>
  <cp:revision>8</cp:revision>
  <dc:subject/>
  <dc:title>-</dc:title>
</cp:coreProperties>
</file>