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2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otwartych stref aktywności w miejscowości Dusocin, Gogolin i Szyny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Budowa otwartej strefy aktywności w miejscowości Dusoci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udowa otwartej strefy aktywności w miejscowości Gogolin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Budowa otwartej strefy aktywności w miejscowości Szynych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okres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a) 36 miesięcy            b) 48 miesięcy           c) 60 miesięcy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 xml:space="preserve">a) 36 miesięcy            b) 48 miesięcy           c) 60 miesięcy  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 xml:space="preserve">a) 36 miesięcy            b) 48 miesięcy           c) 60 miesięcy  </w:t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/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gwarancji udzielonej na okres 36 miesięcy 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86379092"/>
      <w:bookmarkStart w:id="1" w:name="__Fieldmark__0_238637909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86379092"/>
      <w:bookmarkStart w:id="3" w:name="__Fieldmark__1_238637909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86379092"/>
      <w:bookmarkStart w:id="5" w:name="__Fieldmark__2_238637909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86379092"/>
      <w:bookmarkStart w:id="7" w:name="__Fieldmark__3_238637909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2386379092"/>
      <w:bookmarkStart w:id="9" w:name="__Fieldmark__4_2386379092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2386379092"/>
      <w:bookmarkStart w:id="11" w:name="__Fieldmark__5_2386379092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7-04T11:04:00Z</dcterms:modified>
  <cp:revision>8</cp:revision>
  <dc:subject/>
  <dc:title>-</dc:title>
</cp:coreProperties>
</file>