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ZP.271.1.23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ygotowanie i dostarczanie ciepłych jednodaniowych posiłków dla dzieci </w:t>
        <w:br/>
        <w:t>i młodzieży szkolnej w ramach prowadzonego dożywiania uczniów szkół Gminy Grudziądz w roku szkolnym 2019/2020”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3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7-16T12:37:00Z</dcterms:modified>
  <cp:revision>10</cp:revision>
  <dc:subject/>
  <dc:title/>
</cp:coreProperties>
</file>