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4605</wp:posOffset>
                </wp:positionV>
                <wp:extent cx="2138045" cy="901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15pt;width:168.3pt;height:70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mbria" w:ascii="Cambria" w:hAnsi="Cambria"/>
          <w:sz w:val="22"/>
        </w:rPr>
        <w:t>ZP.271.1.23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rzygotowanie i dostarczanie ciepłych jednodaniowych posiłków dla dzieci i młodzieży szkolnej w ramach prowadzonego dożywiania uczniów szkół Gminy Grudziądz w roku szkolnym 2019/2020</w:t>
      </w:r>
    </w:p>
    <w:p>
      <w:pPr>
        <w:pStyle w:val="Heading8"/>
        <w:ind w:left="426" w:hanging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Oświadczamy, że zwiększymy gramaturę posiłku wskazana w SIWZ przez </w:t>
        <w:br/>
        <w:t>Zamawiającego o: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a) 10%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b) 20% * (zaznaczyć właściwe)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  <w:t>*w przypadku niedokonania zaznaczenia komisja uzna, że wykonawca nie zwiększy gramatury posiłku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99002215"/>
      <w:bookmarkStart w:id="1" w:name="__Fieldmark__0_239900221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99002215"/>
      <w:bookmarkStart w:id="3" w:name="__Fieldmark__1_239900221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99002215"/>
      <w:bookmarkStart w:id="5" w:name="__Fieldmark__2_239900221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99002215"/>
      <w:bookmarkStart w:id="7" w:name="__Fieldmark__3_239900221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2399002215"/>
      <w:bookmarkStart w:id="9" w:name="__Fieldmark__4_2399002215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2399002215"/>
      <w:bookmarkStart w:id="11" w:name="__Fieldmark__5_2399002215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Arial Unicode MS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Arial Unicode MS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Arial Unicode MS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Arial Unicode MS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Arial Unicode MS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7-16T12:33:00Z</dcterms:modified>
  <cp:revision>10</cp:revision>
  <dc:subject/>
  <dc:title>-</dc:title>
</cp:coreProperties>
</file>