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4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Dowóz uczniów do szkół na terenie Gminy Grudziądz w roku szkolnym 2019/2020 </w:t>
        <w:br/>
        <w:t>wraz z zakupem biletów miesięcznych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109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8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7-18T11:57:00Z</dcterms:modified>
  <cp:revision>7</cp:revision>
  <dc:subject/>
  <dc:title/>
</cp:coreProperties>
</file>