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24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 xml:space="preserve">Dowóz uczniów do szkół na terenie Gminy Grudziądz w roku szkolnym 2019/2020 </w:t>
        <w:br/>
        <w:t>wraz z zakupem biletów miesię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7-15T09:21:00Z</dcterms:modified>
  <cp:revision>7</cp:revision>
  <dc:subject/>
  <dc:title/>
</cp:coreProperties>
</file>