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8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ZP.271.1.24.2019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Dowóz uczniów do szkół na terenie Gminy Grudziądz w roku szkolnym 2019/2020 wraz z zakupem biletów miesięcznych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2551"/>
        <w:gridCol w:w="993"/>
        <w:gridCol w:w="1559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miejsc siedzących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45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9-07-18T11:57:00Z</dcterms:modified>
  <cp:revision>20</cp:revision>
  <dc:subject/>
  <dc:title>Gmina Czarny Dunajec –  Urząd Gminy</dc:title>
</cp:coreProperties>
</file>