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4.2019</w:t>
      </w:r>
    </w:p>
    <w:p>
      <w:pPr>
        <w:pStyle w:val="Normal"/>
        <w:spacing w:lineRule="auto" w:line="240" w:before="0" w:after="80"/>
        <w:ind w:left="5670" w:firstLine="709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firstLine="709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firstLine="709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firstLine="709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Dowóz uczniów do szkół na terenie Gminy Grudziądz w roku szkolnym 2019/2020 wraz z zakupem biletów miesięcznych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 t.j.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2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19-07-15T09:29:00Z</dcterms:modified>
  <cp:revision>11</cp:revision>
  <dc:subject/>
  <dc:title/>
</cp:coreProperties>
</file>