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ZP.271.1.24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Dowóz uczniów do szkół na terenie Gminy Grudziądz w roku szkolnym 2019/2020 wraz z zakupem biletów miesięcznych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7-15T09:21:00Z</dcterms:modified>
  <cp:revision>8</cp:revision>
  <dc:subject/>
  <dc:title/>
</cp:coreProperties>
</file>