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24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Dowóz uczniów do szkół na terenie Gminy Grudziądz w roku szkolnym 2019/2020 wraz z zakupem biletów miesięczny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brutto ....................... zł (słownie: 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/w cena została wyliczona w następujący sposób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850 sztuk (planowana ilość zakupionych biletów miesięcznych w trakcie realizacji niniejszego zamówienia) x ..............zł (cena jednostkowa brutto) = ....................................zł (cena brutto oferty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sz w:val="24"/>
        </w:rPr>
        <w:t xml:space="preserve">II. Zobowiązujemy się do podstawienia autobusu zastępczego w czasie: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30 minut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45 minut</w:t>
      </w:r>
      <w:r>
        <w:rPr>
          <w:rFonts w:cs="Cambria" w:ascii="Cambria" w:hAnsi="Cambria"/>
          <w:b w:val="false"/>
          <w:sz w:val="24"/>
        </w:rPr>
        <w:t>/ do</w:t>
      </w:r>
      <w:r>
        <w:rPr>
          <w:rFonts w:cs="Cambria" w:ascii="Cambria" w:hAnsi="Cambria"/>
          <w:sz w:val="24"/>
        </w:rPr>
        <w:t xml:space="preserve"> 60 minut</w:t>
      </w:r>
      <w:r>
        <w:rPr>
          <w:rFonts w:cs="Cambria" w:ascii="Cambria" w:hAnsi="Cambria"/>
          <w:b w:val="false"/>
          <w:sz w:val="24"/>
        </w:rPr>
        <w:t>*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76" w:hanging="0"/>
        <w:rPr/>
      </w:pP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142" w:hanging="142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* podkreślić właściwe (w przypadku nie podkreślenia żadnej z opcji komisja uzna, że zobowiązanie dotyczy maksymalnego czasu reagow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166624291"/>
      <w:bookmarkStart w:id="1" w:name="__Fieldmark__0_416662429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166624291"/>
      <w:bookmarkStart w:id="3" w:name="__Fieldmark__1_416662429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166624291"/>
      <w:bookmarkStart w:id="5" w:name="__Fieldmark__2_416662429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166624291"/>
      <w:bookmarkStart w:id="7" w:name="__Fieldmark__3_416662429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166624291"/>
      <w:bookmarkStart w:id="9" w:name="__Fieldmark__4_416662429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166624291"/>
      <w:bookmarkStart w:id="11" w:name="__Fieldmark__5_416662429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Arial Unicode MS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Arial Unicode MS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Arial Unicode MS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Arial Unicode MS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Arial Unicode MS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7-17T05:50:00Z</dcterms:modified>
  <cp:revision>7</cp:revision>
  <dc:subject/>
  <dc:title>-</dc:title>
</cp:coreProperties>
</file>