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26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>Przebudowa drogi gminnej nr 40101C relacji Wielki Wełcz – Okrągła</w:t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8-30T09:03:00Z</dcterms:modified>
  <cp:revision>9</cp:revision>
  <dc:subject/>
  <dc:title/>
</cp:coreProperties>
</file>