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  <w:r>
        <w:rPr>
          <w:rFonts w:cs="Cambria" w:ascii="Cambria" w:hAnsi="Cambria"/>
          <w:sz w:val="22"/>
        </w:rPr>
        <w:t>ZP.271.1.26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drogi gminnej nr 40101C relacji Wielki Wełcz – Okrągła Łąka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1517459071"/>
      <w:bookmarkStart w:id="1" w:name="__Fieldmark__0_1517459071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1517459071"/>
      <w:bookmarkStart w:id="3" w:name="__Fieldmark__1_1517459071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1517459071"/>
      <w:bookmarkStart w:id="5" w:name="__Fieldmark__2_1517459071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1517459071"/>
      <w:bookmarkStart w:id="7" w:name="__Fieldmark__3_1517459071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1517459071"/>
      <w:bookmarkStart w:id="9" w:name="__Fieldmark__4_1517459071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1517459071"/>
      <w:bookmarkStart w:id="11" w:name="__Fieldmark__5_1517459071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7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8-30T09:00:00Z</dcterms:modified>
  <cp:revision>5</cp:revision>
  <dc:subject/>
  <dc:title>-</dc:title>
</cp:coreProperties>
</file>