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nazwa, adres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7.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284" w:hRule="atLeast"/>
          <w:cantSplit w:val="true"/>
        </w:trPr>
        <w:tc>
          <w:tcPr>
            <w:tcW w:w="9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en-US"/>
        </w:rPr>
        <w:t>I.</w:t>
      </w:r>
      <w:r>
        <w:rPr>
          <w:rFonts w:cs="Cambria" w:ascii="Cambria" w:hAnsi="Cambria"/>
          <w:sz w:val="24"/>
          <w:szCs w:val="24"/>
          <w:lang w:eastAsia="en-US"/>
        </w:rPr>
        <w:t xml:space="preserve"> 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9/2020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8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8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929495634"/>
      <w:bookmarkStart w:id="1" w:name="__Fieldmark__0_192949563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929495634"/>
      <w:bookmarkStart w:id="3" w:name="__Fieldmark__1_192949563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929495634"/>
      <w:bookmarkStart w:id="5" w:name="__Fieldmark__2_192949563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929495634"/>
      <w:bookmarkStart w:id="7" w:name="__Fieldmark__3_192949563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929495634"/>
      <w:bookmarkStart w:id="9" w:name="__Fieldmark__4_192949563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929495634"/>
      <w:bookmarkStart w:id="11" w:name="__Fieldmark__5_192949563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16"/>
        </w:numPr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  <w:lang w:eastAsia="ar-SA"/>
        </w:rPr>
      </w:pPr>
      <w:r>
        <w:rPr>
          <w:rFonts w:cs="Arial" w:ascii="Cambria" w:hAnsi="Cambria"/>
          <w:i/>
          <w:color w:val="000000"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rebuchet MS" w:hAnsi="Trebuchet MS" w:eastAsia="Times New Roman" w:cs="Arial"/>
      <w:b w:val="false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18"/>
      <w:szCs w:val="1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>
      <w:rFonts w:ascii="Symbol" w:hAnsi="Symbol" w:cs="Symbol"/>
      <w:color w:val="00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5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4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9-09-06T08:41:00Z</dcterms:modified>
  <cp:revision>8</cp:revision>
  <dc:subject/>
  <dc:title/>
</cp:coreProperties>
</file>