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P.271.1.28.201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>........ 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Zimowe utrzymanie dróg gminnych na terenie Gminy Grudziądz w sezonie </w:t>
        <w:br/>
        <w:t>zimowym 2019/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rFonts w:cs="Times New Roman" w:ascii="Times New Roman" w:hAnsi="Times New Roman"/>
          <w:b/>
          <w:bCs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7-18T14:50:00Z</cp:lastPrinted>
  <dcterms:modified xsi:type="dcterms:W3CDTF">2019-10-08T12:20:00Z</dcterms:modified>
  <cp:revision>26</cp:revision>
  <dc:subject/>
  <dc:title/>
</cp:coreProperties>
</file>