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mbria" w:hAnsi="Cambri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mbria" w:hAnsi="Cambri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b/>
          <w:sz w:val="24"/>
        </w:rPr>
        <w:t>ZP.271.1.28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Zimowe utrzymanie dróg gminnych na terenie Gminy Grudziądz w sezonie zimowym 2019/2020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9 r., poz. 1843 t.j.)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9 r., poz. 1843 z t.j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>
          <w:rFonts w:cs="Cambria" w:ascii="Cambria" w:hAnsi="Cambria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Weronika Chałubowicz</cp:lastModifiedBy>
  <cp:lastPrinted>2018-11-21T09:51:00Z</cp:lastPrinted>
  <dcterms:modified xsi:type="dcterms:W3CDTF">2019-10-09T10:56:00Z</dcterms:modified>
  <cp:revision>15</cp:revision>
  <dc:subject/>
  <dc:title/>
</cp:coreProperties>
</file>