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29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Rozbudowa dróg gminnych relacji Biały Bór – Pieńki Królewskie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436833812"/>
      <w:bookmarkStart w:id="1" w:name="__Fieldmark__0_2436833812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436833812"/>
      <w:bookmarkStart w:id="3" w:name="__Fieldmark__1_2436833812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436833812"/>
      <w:bookmarkStart w:id="5" w:name="__Fieldmark__2_2436833812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436833812"/>
      <w:bookmarkStart w:id="7" w:name="__Fieldmark__3_2436833812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436833812"/>
      <w:bookmarkStart w:id="9" w:name="__Fieldmark__4_2436833812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436833812"/>
      <w:bookmarkStart w:id="11" w:name="__Fieldmark__5_2436833812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19-10-23T05:08:00Z</dcterms:modified>
  <cp:revision>6</cp:revision>
  <dc:subject/>
  <dc:title>-</dc:title>
</cp:coreProperties>
</file>