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29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Rozbudowa dróg gminnych relacji Biały Bór – Pieńki Królewskie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2152978264"/>
      <w:bookmarkStart w:id="1" w:name="__Fieldmark__0_2152978264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2152978264"/>
      <w:bookmarkStart w:id="3" w:name="__Fieldmark__1_2152978264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2152978264"/>
      <w:bookmarkStart w:id="5" w:name="__Fieldmark__2_2152978264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2152978264"/>
      <w:bookmarkStart w:id="7" w:name="__Fieldmark__3_2152978264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2152978264"/>
      <w:bookmarkStart w:id="9" w:name="__Fieldmark__4_2152978264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2152978264"/>
      <w:bookmarkStart w:id="11" w:name="__Fieldmark__5_2152978264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49:00Z</dcterms:created>
  <dc:creator>UG</dc:creator>
  <dc:description/>
  <cp:keywords/>
  <dc:language>en-US</dc:language>
  <cp:lastModifiedBy>T Przytula</cp:lastModifiedBy>
  <cp:lastPrinted>2019-02-20T14:04:00Z</cp:lastPrinted>
  <dcterms:modified xsi:type="dcterms:W3CDTF">2019-10-23T05:08:00Z</dcterms:modified>
  <cp:revision>6</cp:revision>
  <dc:subject/>
  <dc:title>-</dc:title>
</cp:coreProperties>
</file>