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9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Rozbudowa dróg gminnych relacji Biały Bór – Pieńki Królewski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19-10-24T07:24:00Z</dcterms:modified>
  <cp:revision>12</cp:revision>
  <dc:subject/>
  <dc:title/>
</cp:coreProperties>
</file>