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dróg gminnych relacji Biały Bór – Pieńki Królewski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884331856"/>
      <w:bookmarkStart w:id="1" w:name="__Fieldmark__0_288433185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884331856"/>
      <w:bookmarkStart w:id="3" w:name="__Fieldmark__1_288433185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884331856"/>
      <w:bookmarkStart w:id="5" w:name="__Fieldmark__2_288433185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884331856"/>
      <w:bookmarkStart w:id="7" w:name="__Fieldmark__3_288433185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884331856"/>
      <w:bookmarkStart w:id="9" w:name="__Fieldmark__4_288433185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884331856"/>
      <w:bookmarkStart w:id="11" w:name="__Fieldmark__5_288433185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0-23T05:08:00Z</dcterms:modified>
  <cp:revision>6</cp:revision>
  <dc:subject/>
  <dc:title>-</dc:title>
</cp:coreProperties>
</file>