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30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Wyłapywanie, transport do schroniska oraz zapewnienie opieki bezdomnym zwierzętom pochodzącym z terenu Gminy Grudziądz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19-11-29T06:26:00Z</dcterms:modified>
  <cp:revision>19</cp:revision>
  <dc:subject/>
  <dc:title/>
</cp:coreProperties>
</file>