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0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owadzenie schroniska dla bezdomnych zwierząt oraz wyłapywanie bezdomnych zwierząt z terenu Gminy  Grudziąd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T Przytula</cp:lastModifiedBy>
  <cp:lastPrinted>2018-08-14T17:27:00Z</cp:lastPrinted>
  <dcterms:modified xsi:type="dcterms:W3CDTF">2019-11-26T12:28:00Z</dcterms:modified>
  <cp:revision>16</cp:revision>
  <dc:subject/>
  <dc:title/>
</cp:coreProperties>
</file>