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30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sz w:val="24"/>
          <w:szCs w:val="24"/>
        </w:rPr>
        <w:t>Wyłapywanie, transport do schroniska oraz zapewnienie opieki bezdomnym zwierzętom pochodzącym z terenu Gminy Grudziądz”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897836758"/>
      <w:bookmarkStart w:id="1" w:name="__Fieldmark__0_3897836758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897836758"/>
      <w:bookmarkStart w:id="3" w:name="__Fieldmark__1_3897836758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897836758"/>
      <w:bookmarkStart w:id="5" w:name="__Fieldmark__2_3897836758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897836758"/>
      <w:bookmarkStart w:id="7" w:name="__Fieldmark__3_3897836758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897836758"/>
      <w:bookmarkStart w:id="9" w:name="__Fieldmark__4_3897836758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897836758"/>
      <w:bookmarkStart w:id="11" w:name="__Fieldmark__5_3897836758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1-29T06:26:00Z</dcterms:modified>
  <cp:revision>14</cp:revision>
  <dc:subject/>
  <dc:title>-</dc:title>
</cp:coreProperties>
</file>