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30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sz w:val="24"/>
          <w:szCs w:val="24"/>
        </w:rPr>
        <w:t>Wyłapywanie, transport do schroniska oraz zapewnienie opieki bezdomnym zwierzętom pochodzącym z terenu Gminy Grudziądz”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888596609"/>
      <w:bookmarkStart w:id="1" w:name="__Fieldmark__0_1888596609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888596609"/>
      <w:bookmarkStart w:id="3" w:name="__Fieldmark__1_1888596609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888596609"/>
      <w:bookmarkStart w:id="5" w:name="__Fieldmark__2_1888596609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888596609"/>
      <w:bookmarkStart w:id="7" w:name="__Fieldmark__3_1888596609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888596609"/>
      <w:bookmarkStart w:id="9" w:name="__Fieldmark__4_1888596609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888596609"/>
      <w:bookmarkStart w:id="11" w:name="__Fieldmark__5_1888596609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Mincho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Mincho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Mincho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Mincho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Mincho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T Przytula</cp:lastModifiedBy>
  <cp:lastPrinted>2019-02-20T14:04:00Z</cp:lastPrinted>
  <dcterms:modified xsi:type="dcterms:W3CDTF">2019-11-29T06:26:00Z</dcterms:modified>
  <cp:revision>14</cp:revision>
  <dc:subject/>
  <dc:title>-</dc:title>
</cp:coreProperties>
</file>