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30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„Wyłapywanie, transport do schroniska oraz zapewnienie opieki bezdomnym zwierzętom z terenu Gminy Grudziądz” </w:t>
      </w:r>
      <w:r>
        <w:rPr>
          <w:rFonts w:cs="Cambria" w:ascii="Cambria" w:hAnsi="Cambria"/>
          <w:b w:val="false"/>
          <w:sz w:val="22"/>
          <w:szCs w:val="22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2"/>
          <w:szCs w:val="22"/>
        </w:rPr>
        <w:t>[stawka za jeden dzień pobytu psa x 70 (roczna szacunkowa ilość psów) x 365 dni + stawka za jeden dzień pobytu kota x 5 (roczna szacunkowa ilość kotów) x 365 dni + stawka za jeden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wyjazd w celu wyłapania zwierzęcia x 80 (roczna szacunkowa ilość wyjazdów)]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II. </w:t>
      </w:r>
      <w:r>
        <w:rPr>
          <w:rFonts w:cs="Cambria" w:ascii="Cambria" w:hAnsi="Cambria"/>
          <w:b w:val="false"/>
          <w:sz w:val="22"/>
          <w:szCs w:val="22"/>
        </w:rPr>
        <w:t xml:space="preserve">Zobowiązujemy się do rekcji na wezwanie do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h / 2h /3h </w:t>
      </w:r>
      <w:r>
        <w:rPr>
          <w:rFonts w:cs="Cambria" w:ascii="Cambria" w:hAnsi="Cambria"/>
          <w:color w:val="FF0000"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*</w:t>
      </w:r>
      <w:r>
        <w:rPr>
          <w:rFonts w:cs="Cambria" w:ascii="Cambria" w:hAnsi="Cambria"/>
          <w:b w:val="false"/>
          <w:color w:val="FF0000"/>
          <w:sz w:val="22"/>
          <w:szCs w:val="22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404208456"/>
      <w:bookmarkStart w:id="1" w:name="__Fieldmark__0_240420845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404208456"/>
      <w:bookmarkStart w:id="3" w:name="__Fieldmark__1_240420845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404208456"/>
      <w:bookmarkStart w:id="5" w:name="__Fieldmark__2_240420845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404208456"/>
      <w:bookmarkStart w:id="7" w:name="__Fieldmark__3_240420845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404208456"/>
      <w:bookmarkStart w:id="9" w:name="__Fieldmark__4_240420845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404208456"/>
      <w:bookmarkStart w:id="11" w:name="__Fieldmark__5_240420845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2-09T09:13:00Z</dcterms:modified>
  <cp:revision>16</cp:revision>
  <dc:subject/>
  <dc:title>-</dc:title>
</cp:coreProperties>
</file>