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30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142" w:hanging="567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 xml:space="preserve">„Wyłapywanie, transport do schroniska oraz zapewnienie opieki bezdomnym zwierzętom z terenu Gminy Grudziądz” </w:t>
      </w:r>
      <w:r>
        <w:rPr>
          <w:rFonts w:cs="Cambria" w:ascii="Cambria" w:hAnsi="Cambria"/>
          <w:b w:val="false"/>
          <w:sz w:val="22"/>
          <w:szCs w:val="22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Cena za jeden dzień pobytu psa w schronisku wynosi …………. netto, a wraz  z należnym podatkiem VAT 23% - kwotę ..........................brutto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(słownie…………………………………………………..........................................................…………………………………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Cena za jeden dzień pobytu kota w schronisku wynosi …………. netto, a wraz  z należnym podatkiem VAT 23% -  kwotę ..........................brutto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(słownie…………………………………………………..........................................................…………………………………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Cena za każdy wyjazd w celu wyłapania zwierzęcia wynosi …………. netto, a wraz  z należnym podatkiem VAT 23% -  kwotę ..........................brutto.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(słownie…………………………………………………..........................................................…………………………………)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Cena (C) za wykonanie całości przedmiotu zamówienia </w:t>
      </w:r>
      <w:r>
        <w:rPr>
          <w:rFonts w:cs="Cambria" w:ascii="Cambria" w:hAnsi="Cambria"/>
          <w:b w:val="false"/>
          <w:sz w:val="22"/>
          <w:szCs w:val="22"/>
        </w:rPr>
        <w:t>[stawka za jeden dzień pobytu psa x 70 (roczna szacunkowa ilość psów) x 365 dni + stawka za jeden dzień pobytu kota x 5 (roczna szacunkowa ilość kotów) x 365 dni + stawka za jeden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wyjazd w celu wyłapania zwierzęcia x 80 (roczna szacunkowa ilość wyjazdów)]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nosi kwotę netto ............................................................. zł </w:t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(słownie: .......................................................................................................................... zł 00/100),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tomiast wraz z należnym podatkiem VAT  23 %, wynosi kwotę brutto .......................... zł </w:t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(słownie: ...................................................................................................................... zł 00/100).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II. </w:t>
      </w:r>
      <w:r>
        <w:rPr>
          <w:rFonts w:cs="Cambria" w:ascii="Cambria" w:hAnsi="Cambria"/>
          <w:b w:val="false"/>
          <w:sz w:val="22"/>
          <w:szCs w:val="22"/>
        </w:rPr>
        <w:t xml:space="preserve">Zobowiązujemy się do rekcji na wezwanie do wyłapania bezdomnych zwierząt od momentu zgłoszenia w ciągu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h / 2h /3h </w:t>
      </w:r>
      <w:r>
        <w:rPr>
          <w:rFonts w:cs="Cambria" w:ascii="Cambria" w:hAnsi="Cambria"/>
          <w:color w:val="FF0000"/>
          <w:sz w:val="22"/>
          <w:szCs w:val="22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2"/>
          <w:szCs w:val="22"/>
        </w:rPr>
        <w:t>*</w:t>
      </w:r>
      <w:r>
        <w:rPr>
          <w:rFonts w:cs="Cambria" w:ascii="Cambria" w:hAnsi="Cambria"/>
          <w:b w:val="false"/>
          <w:color w:val="FF0000"/>
          <w:sz w:val="22"/>
          <w:szCs w:val="22"/>
        </w:rPr>
        <w:t xml:space="preserve"> podkreślić właściwe (w przypadku nie podkreślenia żadnej z opcji komisja uzna, że zobowiązanie dotyczy 3h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2137668010"/>
      <w:bookmarkStart w:id="1" w:name="__Fieldmark__0_2137668010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2137668010"/>
      <w:bookmarkStart w:id="3" w:name="__Fieldmark__1_2137668010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2137668010"/>
      <w:bookmarkStart w:id="5" w:name="__Fieldmark__2_2137668010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2137668010"/>
      <w:bookmarkStart w:id="7" w:name="__Fieldmark__3_2137668010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137668010"/>
      <w:bookmarkStart w:id="9" w:name="__Fieldmark__4_2137668010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137668010"/>
      <w:bookmarkStart w:id="11" w:name="__Fieldmark__5_2137668010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Mincho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Mincho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Mincho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Mincho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Mincho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T Przytula</cp:lastModifiedBy>
  <cp:lastPrinted>2019-02-20T14:04:00Z</cp:lastPrinted>
  <dcterms:modified xsi:type="dcterms:W3CDTF">2019-12-09T09:13:00Z</dcterms:modified>
  <cp:revision>16</cp:revision>
  <dc:subject/>
  <dc:title>-</dc:title>
</cp:coreProperties>
</file>