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ZP.271.1.33.2019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2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20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694905111"/>
      <w:bookmarkStart w:id="1" w:name="__Fieldmark__0_694905111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694905111"/>
      <w:bookmarkStart w:id="3" w:name="__Fieldmark__1_694905111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694905111"/>
      <w:bookmarkStart w:id="5" w:name="__Fieldmark__2_694905111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694905111"/>
      <w:bookmarkStart w:id="7" w:name="__Fieldmark__3_694905111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694905111"/>
      <w:bookmarkStart w:id="9" w:name="__Fieldmark__4_694905111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694905111"/>
      <w:bookmarkStart w:id="11" w:name="__Fieldmark__5_694905111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-3" w:hanging="360"/>
        <w:jc w:val="both"/>
        <w:rPr/>
      </w:pPr>
      <w:r>
        <w:rPr>
          <w:rFonts w:cs="Cambria" w:ascii="Cambria" w:hAnsi="Cambria"/>
        </w:rPr>
        <w:t xml:space="preserve">Oświadczamy, że zapoznaliśmy się z istotnymi postanowieniami umowy, które zostały zawarte w Specyfikacji Istotnych Warunków Zamówienia i zobowiązujemy się w przypadku wyboru naszej oferty  do zawarcia umowy na zawartych tam warunkach w miejscu </w:t>
        <w:br/>
        <w:t>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mbria" w:hAnsi="Cambria"/>
          <w:i/>
          <w:sz w:val="16"/>
          <w:szCs w:val="16"/>
          <w:lang w:eastAsia="ar-SA"/>
        </w:rPr>
        <w:t xml:space="preserve"> </w:t>
        <w:tab/>
        <w:t xml:space="preserve">                    (podpisy osób reprezentujących Wykonawcę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Mincho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Mincho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Mincho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Mincho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>user</dc:creator>
  <dc:description/>
  <cp:keywords/>
  <dc:language>en-US</dc:language>
  <cp:lastModifiedBy>T Przytula</cp:lastModifiedBy>
  <cp:lastPrinted>2017-12-29T10:26:00Z</cp:lastPrinted>
  <dcterms:modified xsi:type="dcterms:W3CDTF">2019-12-03T11:38:00Z</dcterms:modified>
  <cp:revision>10</cp:revision>
  <dc:subject/>
  <dc:title>SPECYFIKACJA ISTOTNYCH WARUNKÓW ZAMÓWIENIA</dc:title>
</cp:coreProperties>
</file>