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</w:rPr>
        <w:t>Załącznik Nr 7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Cambria" w:ascii="Cambria" w:hAnsi="Cambria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</w:t>
        <w:br/>
        <w:t xml:space="preserve">a w przypadku osoby fizycznej imię i nazwisko przedsiębiorcy adres oraz nazwa pod którą wykonuje </w:t>
        <w:br/>
        <w:t>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 xml:space="preserve">ZP.271.1.33.2019 </w:t>
      </w:r>
      <w:r>
        <w:rPr>
          <w:rFonts w:cs="Cambria" w:ascii="Cambria" w:hAnsi="Cambria"/>
          <w:sz w:val="24"/>
        </w:rPr>
        <w:t>p.t.: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bsługa geodezyjna Gminy Grudziądz w roku 202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275"/>
        <w:gridCol w:w="1134"/>
        <w:gridCol w:w="1276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kumenty (np. referencje) potwierdzające, iż wyżej wymienione usługi</w:t>
        <w:br/>
        <w:t>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                     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  <w:sz w:val="18"/>
        </w:rPr>
        <w:t>(data)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color w:val="000000"/>
          <w:sz w:val="18"/>
          <w:lang w:val="pl-PL" w:eastAsia="pl-PL"/>
        </w:rPr>
      </w:pPr>
      <w:r>
        <w:rPr>
          <w:rFonts w:cs="Cambria" w:ascii="Cambria" w:hAnsi="Cambria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20"/>
        </w:rPr>
      </w:pPr>
      <w:r>
        <w:rPr>
          <w:rFonts w:cs="Cambria" w:ascii="Cambria" w:hAnsi="Cambria"/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rFonts w:ascii="Cambria" w:hAnsi="Cambria" w:cs="Cambria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9-12-03T09:59:00Z</dcterms:modified>
  <cp:revision>7</cp:revision>
  <dc:subject/>
  <dc:title/>
</cp:coreProperties>
</file>