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5115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33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</w:t>
        <w:br/>
        <w:t xml:space="preserve">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.......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…………………………….………………………………….……………………………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...................................................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Obsługa geodezyjna Gminy Grudziądz w roku 2020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.........................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....................................……………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...........................................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5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9-12-03T10:05:00Z</dcterms:modified>
  <cp:revision>6</cp:revision>
  <dc:subject/>
  <dc:title/>
</cp:coreProperties>
</file>