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30.2019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Obsługa geodezyjna Gminy Grudziądz w roku 2020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11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19-12-16T13:35:00Z</dcterms:modified>
  <cp:revision>4</cp:revision>
  <dc:subject/>
  <dc:title/>
</cp:coreProperties>
</file>