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ZP.271.1.33.2019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Obsługa geodezyjna Gminy Grudziądz w roku 2020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 oraz 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 oraz wykształcen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czynności: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Cs w:val="24"/>
              </w:rPr>
              <w:t xml:space="preserve">2. 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czynności: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 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48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19-12-03T09:52:00Z</dcterms:modified>
  <cp:revision>6</cp:revision>
  <dc:subject/>
  <dc:title/>
</cp:coreProperties>
</file>