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1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Budowa sali gimnastycznej przy Szkole Podstawowej w miejscowości Nowa Wieś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170547190"/>
      <w:bookmarkStart w:id="1" w:name="__Fieldmark__0_317054719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170547190"/>
      <w:bookmarkStart w:id="3" w:name="__Fieldmark__1_317054719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170547190"/>
      <w:bookmarkStart w:id="5" w:name="__Fieldmark__2_317054719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170547190"/>
      <w:bookmarkStart w:id="7" w:name="__Fieldmark__3_317054719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170547190"/>
      <w:bookmarkStart w:id="9" w:name="__Fieldmark__4_317054719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170547190"/>
      <w:bookmarkStart w:id="11" w:name="__Fieldmark__5_317054719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20-01-02T10:29:00Z</dcterms:modified>
  <cp:revision>10</cp:revision>
  <dc:subject/>
  <dc:title>-</dc:title>
</cp:coreProperties>
</file>