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5.jpeg" ContentType="image/jpeg"/>
  <Override PartName="/word/media/image24.jpeg" ContentType="image/jpeg"/>
  <Override PartName="/word/media/image21.jpeg" ContentType="image/jpeg"/>
  <Override PartName="/word/media/image2.wmf" ContentType="image/x-wmf"/>
  <Override PartName="/word/media/image20.jpeg" ContentType="image/jpeg"/>
  <Override PartName="/word/media/image19.png" ContentType="image/png"/>
  <Override PartName="/word/media/image10.png" ContentType="image/png"/>
  <Override PartName="/word/media/image33.jpeg" ContentType="image/jpeg"/>
  <Override PartName="/word/media/image11.jpeg" ContentType="image/jpeg"/>
  <Override PartName="/word/media/image12.wmf" ContentType="image/x-wmf"/>
  <Override PartName="/word/media/image9.wmf" ContentType="image/x-wmf"/>
  <Override PartName="/word/media/image30.jpeg" ContentType="image/jpeg"/>
  <Override PartName="/word/media/image5.wmf" ContentType="image/x-wmf"/>
  <Override PartName="/word/media/image35.wmf" ContentType="image/x-wmf"/>
  <Override PartName="/word/media/image31.jpeg" ContentType="image/jpeg"/>
  <Override PartName="/word/media/image32.jpeg" ContentType="image/jpeg"/>
  <Override PartName="/word/media/image27.jpeg" ContentType="image/jpeg"/>
  <Override PartName="/word/media/image13.wmf" ContentType="image/x-wmf"/>
  <Override PartName="/word/media/image8.wmf" ContentType="image/x-wmf"/>
  <Override PartName="/word/media/image36.png" ContentType="image/png"/>
  <Override PartName="/word/media/image6.jpeg" ContentType="image/jpeg"/>
  <Override PartName="/word/media/image18.png" ContentType="image/png"/>
  <Override PartName="/word/media/image28.jpeg" ContentType="image/jpeg"/>
  <Override PartName="/word/media/image34.wmf" ContentType="image/x-wmf"/>
  <Override PartName="/word/media/image4.wmf" ContentType="image/x-wmf"/>
  <Override PartName="/word/media/image29.jpeg" ContentType="image/jpeg"/>
  <Override PartName="/word/media/image3.wmf" ContentType="image/x-wmf"/>
  <Override PartName="/word/media/image23.jpeg" ContentType="image/jpeg"/>
  <Override PartName="/word/media/image7.jpeg" ContentType="image/jpeg"/>
  <Override PartName="/word/media/image1.wmf" ContentType="image/x-wmf"/>
  <Override PartName="/word/media/image14.wmf" ContentType="image/x-wmf"/>
  <Override PartName="/word/media/image15.wmf" ContentType="image/x-wmf"/>
  <Override PartName="/word/media/image22.jpeg" ContentType="image/jpeg"/>
  <Override PartName="/word/media/image16.wmf" ContentType="image/x-wmf"/>
  <Override PartName="/word/media/image1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7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3969"/>
        <w:gridCol w:w="2693"/>
        <w:gridCol w:w="1276"/>
        <w:gridCol w:w="709"/>
      </w:tblGrid>
      <w:tr>
        <w:trPr>
          <w:trHeight w:val="247" w:hRule="atLeast"/>
        </w:trPr>
        <w:tc>
          <w:tcPr>
            <w:tcW w:w="949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49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. </w:t>
            </w:r>
          </w:p>
          <w:p>
            <w:pPr>
              <w:pStyle w:val="Normal"/>
              <w:snapToGrid w:val="false"/>
              <w:ind w:left="709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ind w:left="709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49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ESTAWIENIE WYPOSAŻENIA BUDYNKU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yposażenie sanitarne i gospodarcze:</w:t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/op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d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/sztuk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  <w:t xml:space="preserve">Podajnik ręczników papierowych, 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ateriał: Stal nierdzewna 304 szczotkowan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kończenie: Matow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jemność: 600 listków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Zamknięcie: Zamek i kluczyk metalowy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ntrola: Okienko do kontroli poziomu papieru w podajniku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miary podajnika: Wysokość 330 mm, szerokość 265 mm, głębokość 120 mm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810260" cy="94170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zownik do mydła w płynie,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jemność: 1 litr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ateriał obudowy: stal nierdzewna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Wykończenie powierzchni: szczotkowan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miary: 97 x 105 x 290 mm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Sposób uruchamiania: przycisk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izjer do kontroli poziomu mydł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rzeznaczenie: mydło w płyni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Rodzaj montażu: naścienny, przykręca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Zamknięcie: stalowy zamek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779780" cy="78168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dajnik papieru toaletowego, </w:t>
            </w:r>
            <w:r>
              <w:rPr>
                <w:rFonts w:cs="Arial" w:ascii="Arial" w:hAnsi="Arial"/>
                <w:iCs/>
                <w:sz w:val="16"/>
                <w:szCs w:val="16"/>
              </w:rPr>
              <w:t>Materiał: Stal nierdzewna 304 szczotkowan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kończenie: Matow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ntrola: Okienko do kontroli poziomu papieru w pojemniku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Rozmiar papieru: Rola Ø 18 - 23 cm, trzpień 4,5 cm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Zamknięcie: Zamek i kluczyk metalow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miary pojemnika: Wysokość 263 mm, szerokość 255 mm, głębokość 120 m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761365" cy="76835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ęcz ścienna umywalkowa uchylna  60 cm,</w:t>
            </w:r>
          </w:p>
          <w:p>
            <w:pPr>
              <w:pStyle w:val="Pa2"/>
              <w:rPr/>
            </w:pPr>
            <w:r>
              <w:rPr>
                <w:rStyle w:val="A2"/>
                <w:rFonts w:eastAsia="Arial" w:cs="Arial" w:ascii="Arial" w:hAnsi="Arial"/>
                <w:color w:val="000000"/>
              </w:rPr>
              <w:t xml:space="preserve">Stal nierdzewna, powierzchnia gładka, wypolerowana. </w:t>
            </w:r>
          </w:p>
          <w:p>
            <w:pPr>
              <w:pStyle w:val="Pa2"/>
              <w:rPr/>
            </w:pPr>
            <w:r>
              <w:rPr>
                <w:rStyle w:val="A2"/>
                <w:rFonts w:eastAsia="Arial" w:cs="Arial" w:ascii="Arial" w:hAnsi="Arial"/>
                <w:color w:val="000000"/>
              </w:rPr>
              <w:t>Mocowana na płytce 1000x245x3 mm, z otworami dla 6 śrub mocujących.</w:t>
            </w:r>
          </w:p>
          <w:p>
            <w:pPr>
              <w:pStyle w:val="Pa2"/>
              <w:rPr/>
            </w:pPr>
            <w:r>
              <w:rPr>
                <w:rStyle w:val="A2"/>
                <w:rFonts w:eastAsia="Arial" w:cs="Arial" w:ascii="Arial" w:hAnsi="Arial"/>
                <w:color w:val="000000"/>
              </w:rPr>
              <w:t>Dodatkowe elementy zasłaniające śruby montażowe z tworzywa sztucznego w kolorze szary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Style w:val="A2"/>
                <w:rFonts w:eastAsia="Arial" w:cs="Arial" w:ascii="Arial" w:hAnsi="Arial"/>
                <w:color w:val="000000"/>
              </w:rPr>
              <w:t>W komplecie zestaw montażowy do ściany twardej (cegła pełna, beton)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978535" cy="67945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ęcz WC ścienna łukowa uchylna, 70 cm,</w:t>
            </w:r>
          </w:p>
          <w:p>
            <w:pPr>
              <w:pStyle w:val="Pa2"/>
              <w:rPr/>
            </w:pPr>
            <w:r>
              <w:rPr>
                <w:rStyle w:val="A2"/>
                <w:rFonts w:eastAsia="Arial" w:cs="Arial" w:ascii="Arial" w:hAnsi="Arial"/>
                <w:color w:val="000000"/>
              </w:rPr>
              <w:t xml:space="preserve">Stal nierdzewna, powierzchnia gładka, wypolerowana. </w:t>
            </w:r>
          </w:p>
          <w:p>
            <w:pPr>
              <w:pStyle w:val="Pa2"/>
              <w:rPr/>
            </w:pPr>
            <w:r>
              <w:rPr>
                <w:rStyle w:val="A2"/>
                <w:rFonts w:eastAsia="Arial" w:cs="Arial" w:ascii="Arial" w:hAnsi="Arial"/>
                <w:color w:val="000000"/>
              </w:rPr>
              <w:t>Mocowana na płytce 1000x245x3 mm, z otworami dla 6 śrub mocujących.</w:t>
            </w:r>
          </w:p>
          <w:p>
            <w:pPr>
              <w:pStyle w:val="Pa2"/>
              <w:rPr/>
            </w:pPr>
            <w:r>
              <w:rPr>
                <w:rStyle w:val="A2"/>
                <w:rFonts w:eastAsia="Arial" w:cs="Arial" w:ascii="Arial" w:hAnsi="Arial"/>
                <w:color w:val="000000"/>
              </w:rPr>
              <w:t>Dodatkowe elementy zasłaniające śruby montażowe z tworzywa sztucznego w kolorze szary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Style w:val="A2"/>
                <w:rFonts w:eastAsia="Arial" w:cs="Arial" w:ascii="Arial" w:hAnsi="Arial"/>
                <w:color w:val="000000"/>
              </w:rPr>
              <w:t>W komplecie zestaw montażowy do ściany twardej (cegła pełna, beton)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1078865" cy="73977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2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ręcz ścienna kątowa 90°, </w:t>
            </w:r>
            <w:r>
              <w:rPr>
                <w:rStyle w:val="A2"/>
                <w:rFonts w:eastAsia="Arial" w:cs="Arial" w:ascii="Arial" w:hAnsi="Arial"/>
                <w:color w:val="000000"/>
              </w:rPr>
              <w:t xml:space="preserve">Stal nierdzewna, powierzchnia gładka, wypolerowana. </w:t>
            </w:r>
          </w:p>
          <w:p>
            <w:pPr>
              <w:pStyle w:val="Pa2"/>
              <w:rPr/>
            </w:pPr>
            <w:r>
              <w:rPr>
                <w:rStyle w:val="A2"/>
                <w:rFonts w:eastAsia="Arial" w:cs="Arial" w:ascii="Arial" w:hAnsi="Arial"/>
                <w:color w:val="000000"/>
              </w:rPr>
              <w:t xml:space="preserve">Mocowanie przy pomocy rozet 77 mm, z otworami dla 2 śrub mocujących. </w:t>
            </w:r>
          </w:p>
          <w:p>
            <w:pPr>
              <w:pStyle w:val="Pa2"/>
              <w:rPr/>
            </w:pPr>
            <w:r>
              <w:rPr>
                <w:rStyle w:val="A2"/>
                <w:rFonts w:eastAsia="Arial" w:cs="Arial" w:ascii="Arial" w:hAnsi="Arial"/>
                <w:color w:val="000000"/>
              </w:rPr>
              <w:t>Dodatkowe rozety zasłaniające śruby montażowe z wypolerowanej stali nierdzewnej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Style w:val="A2"/>
                <w:rFonts w:eastAsia="Arial" w:cs="Arial" w:ascii="Arial" w:hAnsi="Arial"/>
                <w:color w:val="000000"/>
              </w:rPr>
              <w:t>W komplecie zestaw montażowy do ściany twardej (cegła pełna, beton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525145" cy="90487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hd w:fill="FFFFFF" w:val="clear"/>
              <w:spacing w:lineRule="atLeast" w:line="525" w:before="150" w:after="0"/>
              <w:rPr>
                <w:rFonts w:cs="Arial"/>
                <w:b w:val="false"/>
                <w:b w:val="false"/>
                <w:color w:val="111111"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color w:val="111111"/>
                <w:sz w:val="16"/>
                <w:szCs w:val="16"/>
              </w:rPr>
              <w:t>Uchwyt kątowy prysznicowy 50/50cm fi 25mm biały</w:t>
            </w:r>
          </w:p>
          <w:p>
            <w:pPr>
              <w:pStyle w:val="Pa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lakierowany na kolor biały</w:t>
            </w:r>
            <w:r>
              <w:rPr>
                <w:rFonts w:cs="Arial" w:ascii="Arial" w:hAnsi="Arial"/>
                <w:color w:val="111111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wymiary: 50 cm / 50 cm</w:t>
            </w:r>
            <w:r>
              <w:rPr>
                <w:rFonts w:cs="Arial" w:ascii="Arial" w:hAnsi="Arial"/>
                <w:color w:val="111111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średnica rury 25 mm</w:t>
            </w:r>
            <w:r>
              <w:rPr>
                <w:rFonts w:cs="Arial" w:ascii="Arial" w:hAnsi="Arial"/>
                <w:color w:val="111111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zestaw śrub montażowych oraz zaślepek ozdobnych w komplecie</w:t>
            </w:r>
            <w:r>
              <w:rPr>
                <w:rFonts w:cs="Arial" w:ascii="Arial" w:hAnsi="Arial"/>
                <w:color w:val="111111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posiada wpis do rejestru wyrobów medycznych</w:t>
            </w:r>
            <w:r>
              <w:rPr>
                <w:rFonts w:cs="Arial" w:ascii="Arial" w:hAnsi="Arial"/>
                <w:color w:val="111111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obciążenie 120 k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1501775" cy="100965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7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edzisko prysznicowe dla niepełnosprawnych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111111"/>
                <w:sz w:val="16"/>
                <w:szCs w:val="16"/>
              </w:rPr>
              <w:t>uchylne</w:t>
              <w:br/>
            </w: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lakierowane proszkowo na kolor biały</w:t>
            </w:r>
            <w:r>
              <w:rPr>
                <w:rFonts w:cs="Arial" w:ascii="Arial" w:hAnsi="Arial"/>
                <w:color w:val="111111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średnica rury 20mm</w:t>
            </w:r>
            <w:r>
              <w:rPr>
                <w:rFonts w:cs="Arial" w:ascii="Arial" w:hAnsi="Arial"/>
                <w:color w:val="111111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wymiary 400mm x 390mm</w:t>
            </w:r>
            <w:r>
              <w:rPr>
                <w:rFonts w:cs="Arial" w:ascii="Arial" w:hAnsi="Arial"/>
                <w:color w:val="111111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nośność 100kg</w:t>
            </w:r>
            <w:r>
              <w:rPr>
                <w:rFonts w:cs="Arial" w:ascii="Arial" w:hAnsi="Arial"/>
                <w:color w:val="111111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zestaw śrub montażowych oraz zaślepek ozdobnych w komplecie</w:t>
            </w:r>
            <w:r>
              <w:rPr>
                <w:rFonts w:cs="Arial" w:ascii="Arial" w:hAnsi="Arial"/>
                <w:color w:val="111111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posiada wpis do rejestru wyrobów medycz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1639570" cy="109029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stro uchylne dla niepełnosprawnych 600x600,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ateriał: rama - stal węglow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kończenie: biał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miary całkowite: 600 x 600 mm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Średnica rury: Ø 25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ąt nachylenia: 40°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grubość tafli: 5 mm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Sposób montażu: 2 podpory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ocowanie: 6-śrub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Śruby mocujące: 6 kołków i 6 śrub (5 x 60 mm)</w:t>
            </w:r>
          </w:p>
          <w:p>
            <w:pPr>
              <w:pStyle w:val="Pa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838200" cy="83693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ieszak kwadratowy podwójny, </w:t>
            </w:r>
            <w:r>
              <w:rPr>
                <w:rFonts w:cs="Arial" w:ascii="Arial" w:hAnsi="Arial"/>
                <w:iCs/>
                <w:sz w:val="16"/>
                <w:szCs w:val="16"/>
              </w:rPr>
              <w:t>Materiał: znal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kończenie: chrom (błyszczący)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aga: 0,216 kg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Szerokość: 85 mm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Głębokość: 50 mm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sokość: 50 m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ontaż: za pomocą ślub lub kleju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676275" cy="47815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szak na ręczniki  do powieszenia na ścianie, natryski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owy ścienny wieszak ubraniowy wykonany z profilu., stal nierdzewn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m. 100 x 10 x 18 c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ahoma" w:ascii="Tahoma" w:hAnsi="Tahoma"/>
              </w:rPr>
              <w:br/>
            </w:r>
            <w:r>
              <w:rPr>
                <w:rStyle w:val="StrongEmphasis"/>
                <w:rFonts w:cs="Arial" w:ascii="Arial" w:hAnsi="Arial"/>
                <w:sz w:val="16"/>
                <w:szCs w:val="16"/>
                <w:shd w:fill="FFFFFF" w:val="clear"/>
              </w:rPr>
              <w:t>Dozownik mydła w płynie do pom. natrysków:</w:t>
            </w:r>
            <w:r>
              <w:rPr>
                <w:rStyle w:val="Appleconvertedspace"/>
                <w:rFonts w:cs="Arial" w:ascii="Arial" w:hAnsi="Arial"/>
                <w:b/>
                <w:bCs/>
                <w:sz w:val="16"/>
                <w:szCs w:val="16"/>
                <w:shd w:fill="FFFFFF" w:val="clear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– ergonomiczny dozownik mydła w pianie do rąk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– pojemność zbiornika 500 ml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– dostępny w kolorze biało szarym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– wykonany z wysokiej jakości tworzywa sztucznego ABS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– posiada okienko  informujące o ilości mydła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– zawór niekapek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– sprężyna wykonana ze stali hartowanej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– montowany do ściany za pomocą śrub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– szczególnie polecany w obiektach użyteczności publicznej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– zamykany na kluczyk plastiko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238885" cy="137477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Lustro łazienkowe, szkło bezpieczne 60/90 c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teczka naścienna 50x20x50cm, zamykana na zamek z kluczem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posażeni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/>
              <w:drawing>
                <wp:inline distT="0" distB="0" distL="0" distR="0">
                  <wp:extent cx="1085850" cy="129984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czotka do toalety szczotka do WC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olnostojąca w obudowie w formie kwadratu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konana ze stali nierdzewnej (ma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miary: wys. 27 cm, szer. 11 cm, gł. 11 cm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399415" cy="102489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11" r="-2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odpadki </w:t>
            </w:r>
            <w:r>
              <w:rPr>
                <w:rFonts w:cs="Arial" w:ascii="Arial" w:hAnsi="Arial"/>
                <w:iCs/>
                <w:sz w:val="16"/>
                <w:szCs w:val="16"/>
              </w:rPr>
              <w:t>Materiał: Stal nierdzewna szczotkowan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kończenie: Matow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jemność: 5 litrów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Otwieranie/Zamykanie pokrywy: na peda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miary kosza: Wysokość 285 mm, średnica Ø 200 mm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posażenie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Wewnętrzny pojemnik z plastiku ABS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Specjalny uchwyt ułatwiający przenoszeni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497840" cy="675640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ateriał: Stal nierdzewna 304 szczotkowan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kończenie: Matow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jemność: 23 litry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Grubość stali: 0,8 mm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ocowanie: 4 śruby do ścia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miary kosza: Wysokość 435 mm, szerokość 155 mm, głębokość 358 mm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504190" cy="61912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sz na śmieci zamykany          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kosz na śmieci 15L sale, biur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jemność: 15l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ateriał obudowy: plastik ABS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or obudowy: srebrno-grafitowy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miary: - wysokość: 438 mm, - szerokość: 280 mm, - głębokość: 235 mm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Sposób otwierania: pokrywa wahadłow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sz wolnostojąc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krywa zdejmow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531495" cy="81089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ał magazynowy stalowy, 90/45/180c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ółki przestaw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2 szt. 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etalowa szafa gospodarcza,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fa BHP o stabilnej konstrukcji wykonana z blachy stalowej pokrytej farbą proszkową. Drzwi dwuskrzydłowe, wyposażone w wywietrzniki oraz miejsce na identyfikator, zamykane zamkiem kluczowym z trzypunktowym ryglowaniem. W lewej części znajdują się 4 półki, w prawej drążek na ubrania oraz uchwyt na narzędzia do sprzątania. Szafa gospodarcza ma wydzieloną komorę w kształcie litery ”L” i jedną komorę skrytkową o wym. 26 x 29 x 49 cm i trzy komory skrytkowe o wym. 33 x 29 x 49 cm. - wym. 60 x 49 x 180 c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drawing>
                <wp:inline distT="0" distB="0" distL="0" distR="0">
                  <wp:extent cx="552450" cy="1227455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 gospodarcz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ózek do sprz</w:t>
            </w:r>
            <w:r>
              <w:rPr>
                <w:rFonts w:cs="Arial" w:ascii="Arial" w:hAnsi="Arial"/>
                <w:sz w:val="16"/>
                <w:szCs w:val="16"/>
              </w:rPr>
              <w:t>ą</w:t>
            </w:r>
            <w:r>
              <w:rPr>
                <w:rFonts w:cs="Arial" w:ascii="Arial" w:hAnsi="Arial"/>
                <w:bCs/>
                <w:sz w:val="16"/>
                <w:szCs w:val="16"/>
              </w:rPr>
              <w:t>tania – p</w:t>
            </w:r>
            <w:r>
              <w:rPr>
                <w:rFonts w:cs="Arial" w:ascii="Arial" w:hAnsi="Arial"/>
                <w:sz w:val="16"/>
                <w:szCs w:val="16"/>
              </w:rPr>
              <w:t xml:space="preserve">odwójny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onstrukcja chromowana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Wyposażony w r</w:t>
            </w:r>
            <w:r>
              <w:rPr>
                <w:rFonts w:eastAsia="TTE1AA07D0t00;MS Mincho" w:cs="Arial" w:ascii="Arial" w:hAnsi="Arial"/>
                <w:sz w:val="16"/>
                <w:szCs w:val="16"/>
              </w:rPr>
              <w:t>ą</w:t>
            </w:r>
            <w:r>
              <w:rPr>
                <w:rFonts w:cs="Arial" w:ascii="Arial" w:hAnsi="Arial"/>
                <w:sz w:val="16"/>
                <w:szCs w:val="16"/>
              </w:rPr>
              <w:t>czkę, prasę do wyciskania, 2 wiadra i koszy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drawing>
                <wp:inline distT="0" distB="0" distL="0" distR="0">
                  <wp:extent cx="715010" cy="1016635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kpl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ety wewnętrzne okienne jasno-szare, płócienne , napęd ręczny, w prowadnicach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olety w pom. lekcyjnych, administracyjnych i nauczycieli wf, rozmiar dobrać do poszczeg. otw. okien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kpl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udowa kaloryferów-standardowa obudowa kaloryferów – standardowa,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zejniki z osłonami w pom. lekcyjnych, komunikacyjnych, na Sali gimnast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osłona na grzejnik wykonana z blachy perforowanej w kolorze aluminium, konstrukcja w kol. olcha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udowy dobrać do wymiarów grzejników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 5 cm lewa, prawa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 3 cm przód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miar dobrać do wym. poszczeg. grzejników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95350" cy="895350"/>
                  <wp:effectExtent l="0" t="0" r="0" b="0"/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kpl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cieraczka wewnętrzna systemowa, wysokość profilu 20mm z ramką, montowane we wnęce, W ramie aluminiowej, wym. 120/120 cm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kładami dywanowymi, sczotkowymi i rowkowanym aluminium w kombinacji do uzgodnienia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ciążenie toczne 500kg/koł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/>
              <w:object w:dxaOrig="10124" w:dyaOrig="7244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05.05pt;height:75pt" filled="f" o:ole="">
                  <v:imagedata r:id="rId22" o:title=""/>
                </v:shape>
                <o:OLEObject Type="Embed" ProgID="" ShapeID="ole_rId21" DrawAspect="Content" ObjectID="_369850574" r:id="rId21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kpl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</w:rPr>
        <w:t>Wyposażenie szatni odzieży wierzchniej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693"/>
        <w:gridCol w:w="1276"/>
      </w:tblGrid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/op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d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ilość/sztuk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left="450" w:hanging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zafka 4 - schowkowa do szatni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7" w:leader="none"/>
              </w:tabs>
              <w:suppressAutoHyphens w:val="false"/>
              <w:ind w:left="45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etalowa szafka schowkowa dwupoz. 60x40 cm, wys. 180 cm (2 schowki), kolor obudowy popiel RAL 7035, drzwi kolor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szafka 4-skrytkowa,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7" w:leader="none"/>
              </w:tabs>
              <w:suppressAutoHyphens w:val="false"/>
              <w:ind w:left="450" w:hanging="36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ykonana z blachy stalowej o grubości 0,8 mm,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7" w:leader="none"/>
              </w:tabs>
              <w:suppressAutoHyphens w:val="false"/>
              <w:ind w:left="450" w:hanging="36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malowana metodą proszkową,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7" w:leader="none"/>
              </w:tabs>
              <w:suppressAutoHyphens w:val="false"/>
              <w:ind w:left="450" w:hanging="36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ewnątrz każdej szafki znajdują się dwie półki do przechowywania np: podręczników i przyborów szkolnych, z boku drążek oraz dwa haczyki na ubrania,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7" w:leader="none"/>
              </w:tabs>
              <w:suppressAutoHyphens w:val="false"/>
              <w:ind w:left="450" w:hanging="36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zamykane  zamkiem  z wkł. patent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7" w:leader="none"/>
              </w:tabs>
              <w:suppressAutoHyphens w:val="false"/>
              <w:ind w:left="450" w:hanging="36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Master Key - klucz dyrektorski, uniwersalny, umożliwiający otwarcie każdej szafki,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7" w:leader="none"/>
              </w:tabs>
              <w:suppressAutoHyphens w:val="false"/>
              <w:ind w:left="450" w:hanging="360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otwory wentylacyjne w drzwiach szafek,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7" w:leader="none"/>
              </w:tabs>
              <w:suppressAutoHyphens w:val="false"/>
              <w:ind w:left="450" w:hanging="3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szafki spełniają wymagania norm i obowiązujących przepisów przez Polski Komitet Normalizacji, Miar i Jakości PN- 90/F-06010/05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/>
              <w:drawing>
                <wp:inline distT="0" distB="0" distL="0" distR="0">
                  <wp:extent cx="1697990" cy="1706245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990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szt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</w:rPr>
        <w:t>Wyposażenie szatni przy sali gimnastycznej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5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879"/>
        <w:gridCol w:w="2410"/>
        <w:gridCol w:w="1369"/>
      </w:tblGrid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p.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/op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dok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/sztuk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left="227" w:hanging="0"/>
              <w:rPr>
                <w:rFonts w:ascii="Arial" w:hAnsi="Arial" w:cs="Arial"/>
                <w:sz w:val="16"/>
                <w:szCs w:val="16"/>
                <w:shd w:fill="EAECEE" w:val="clear"/>
              </w:rPr>
            </w:pPr>
            <w:r>
              <w:rPr>
                <w:rFonts w:cs="Arial" w:ascii="Arial" w:hAnsi="Arial"/>
                <w:sz w:val="16"/>
                <w:szCs w:val="16"/>
                <w:shd w:fill="EAECEE" w:val="clear"/>
              </w:rPr>
              <w:t>Szafka 4-schowkowa z ławką wysuwaną</w:t>
            </w:r>
          </w:p>
          <w:p>
            <w:pPr>
              <w:pStyle w:val="Normal"/>
              <w:shd w:fill="FFFFFF" w:val="clear"/>
              <w:suppressAutoHyphens w:val="false"/>
              <w:ind w:left="227" w:hanging="0"/>
              <w:rPr>
                <w:rFonts w:ascii="Arial" w:hAnsi="Arial" w:cs="Arial"/>
                <w:sz w:val="16"/>
                <w:szCs w:val="16"/>
                <w:shd w:fill="EAECEE" w:val="clear"/>
              </w:rPr>
            </w:pPr>
            <w:r>
              <w:rPr>
                <w:rFonts w:cs="Arial" w:ascii="Arial" w:hAnsi="Arial"/>
                <w:sz w:val="16"/>
                <w:szCs w:val="16"/>
                <w:shd w:fill="EAECEE" w:val="clear"/>
              </w:rPr>
              <w:t xml:space="preserve">Wym. </w:t>
            </w:r>
          </w:p>
          <w:p>
            <w:pPr>
              <w:pStyle w:val="Normal"/>
              <w:shd w:fill="FFFFFF" w:val="clear"/>
              <w:suppressAutoHyphens w:val="false"/>
              <w:ind w:left="227" w:hanging="0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EAECEE" w:val="clear"/>
              </w:rPr>
              <w:t>1800 (2200 z ławką) x 800 x 500</w:t>
            </w:r>
          </w:p>
          <w:p>
            <w:pPr>
              <w:pStyle w:val="Normal"/>
              <w:shd w:fill="FFFFFF" w:val="clear"/>
              <w:suppressAutoHyphens w:val="false"/>
              <w:ind w:left="227" w:hanging="0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 xml:space="preserve">Drzwi szaf ryglowane , zamykane zamkiem patentowym lub na kłódkę. W wariancie standardowym korpusy szaf wykonane z atestowanej blachy stalowej o grubości 0.8 mm, wieniec dolny z blachy o grubości 1 mm. Każdy przedział szafy posiada półkę, wieszak na ubrania oraz dodatkową półkę w dolnej części szafy. Szafa z siedziskiem oraz perforowaną szafką na obuwie. Wszystkie szafy bhp wykonane są z normą polską PN-90/F-0610/05 oraz PN-90/F 06009. </w:t>
            </w:r>
          </w:p>
          <w:p>
            <w:pPr>
              <w:pStyle w:val="Normal"/>
              <w:shd w:fill="FFFFFF" w:val="clear"/>
              <w:suppressAutoHyphens w:val="false"/>
              <w:ind w:left="227" w:hanging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Obudowa kolor biały, drzwi - kol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/>
              <w:drawing>
                <wp:inline distT="0" distB="0" distL="0" distR="0">
                  <wp:extent cx="1256030" cy="2226945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222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szt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. </w:t>
        <w:tab/>
        <w:t>Wyposażenie pomieszczeń do nauki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5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879"/>
        <w:gridCol w:w="2410"/>
        <w:gridCol w:w="1369"/>
      </w:tblGrid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p.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/op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idok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lość/sztuk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stolik dla klas I-VI PDN  prostokątny 130x50, 4 nogi okrągłe, wysokość regulowana , wym. blatu 130 x 50 cm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444444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2975" cy="942975"/>
                  <wp:effectExtent l="0" t="0" r="0" b="0"/>
                  <wp:docPr id="2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 szt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dla klas IV-VI,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zesełka z siedziskiem i oparciem wykonanym ze sklejki płaskiej o gr. 6 mm Kolorowy stelaż został wykonany z rury okrągłej o śr. 18 mm Zaokrąglony kształt oparcia zwiększa komfort użytkowania. Krzesełka można stawiać jedno na drugim stelaż  kolorze niebieskim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Rozmiar  do określenia wg normy PN-EN 1729-1:2007 ( dostosować do wzrostu dzieci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444444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00100" cy="800100"/>
                  <wp:effectExtent l="0" t="0" r="0" b="0"/>
                  <wp:docPr id="23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 szt.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firstLine="227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tablica szkolna tryptyk 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Tablica centralna o wym. 170 x 100 cm, dwie tablice dwustronne o wym. 85 x 100 cm. Rama aluminiowa. W komplecie półeczka na gąbkę i kredę. Może być tablicą magnetyczną do przyczepiania pomocy dydaktycznych lub prac.</w:t>
            </w:r>
            <w:r>
              <w:rPr>
                <w:rStyle w:val="Appleconvertedspace"/>
                <w:rFonts w:cs="Arial" w:ascii="Arial" w:hAnsi="Arial"/>
                <w:sz w:val="16"/>
                <w:szCs w:val="16"/>
                <w:shd w:fill="FFFFFF" w:val="clear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• wym. 340 x 100 c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1640205" cy="164020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164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szt.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biurko nauczycielskie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Wykonane z płyty laminowanej o gr. 18 mm, w tonacji klonu, z kolorowymi elementami wykonanymi z foliowanej płyty MDF o gr. 18 mm. • wym. 120 x 60 x 76 cm • wym. frontu szuflady 37 x 18,3 cm • wym. wewn. szuflady 32 x 43 x 9 cm • wym. frontu szafki 37 x 37 cm • wym. wewn. szafki 37 x 37 x 49 c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312545" cy="131254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254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szt.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owniczy fotel obrotowy z oparciem i podłokietnikami klasy „zerówki”, tył oparcia z tworzywa, podstawa chrom, podłokietniki regulowane, kolor jasno szary</w:t>
            </w:r>
          </w:p>
          <w:p>
            <w:pPr>
              <w:pStyle w:val="Normal"/>
              <w:shd w:fill="FFFFFF" w:val="clear"/>
              <w:suppressAutoHyphens w:val="false"/>
              <w:ind w:left="227" w:hanging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52500" cy="1209675"/>
                  <wp:effectExtent l="0" t="0" r="0" b="0"/>
                  <wp:docPr id="28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szt.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blota naścienna, Gablota ogłoszeniowa dwudrzwiowa GMD wykonana z bezpiecznego szkła akrylowego. Rama gabloty aluminiowa anodowana w kolorze srebrnym, narożniki plastikowe. Dwoje uchylnych drzwi zamykanych na dwa zamk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ymiar 120x90c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rzestrzeń użytkowa 2c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ersja do wpinania korkowa</w:t>
              <w:br/>
              <w:t> - grubość gabloty 3,5cm</w:t>
              <w:br/>
              <w:t> - przestrzeń użytkowa 2cm</w:t>
            </w:r>
          </w:p>
          <w:p>
            <w:pPr>
              <w:pStyle w:val="Normal"/>
              <w:shd w:fill="FFFFFF" w:val="clear"/>
              <w:suppressAutoHyphens w:val="false"/>
              <w:ind w:left="227" w:hanging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913130" cy="74422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" t="6775" r="-14" b="116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4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szt.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firstLine="86"/>
              <w:jc w:val="both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tablica informacyjna szer. 160cm, wys, 90c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szt.</w:t>
            </w:r>
          </w:p>
        </w:tc>
      </w:tr>
      <w:tr>
        <w:trPr>
          <w:trHeight w:val="29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firstLine="8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egał szkolny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:</w:t>
            </w:r>
          </w:p>
          <w:p>
            <w:pPr>
              <w:pStyle w:val="Normal"/>
              <w:shd w:fill="FFFFFF" w:val="clear"/>
              <w:suppressAutoHyphens w:val="false"/>
              <w:ind w:firstLine="8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wyk. z płyty laminowanej o gr. 18 mm, w odcieniu brzozy, z obrzeżem ABS o gr. 2 mm • fronty wykonane z kolorowej płyty MDF</w:t>
            </w:r>
            <w:r>
              <w:rPr>
                <w:rFonts w:cs="Arial" w:ascii="Arial" w:hAnsi="Arial"/>
                <w:sz w:val="16"/>
                <w:szCs w:val="16"/>
              </w:rPr>
              <w:br/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Szafy wyposażone w półkę i drzwiczki w górnej części oraz w 2 półki i drzwiczki w dolnej części. Półki pozwalają na przechowywanie segregatorów. Szafy o prostej i eleganckiej formie. Umieszczenie szafek na nóżkach nadało meblom wrażenia lekkości. Drzwiczki wyposażone w zamki. Wykonane z płyty laminowanej o grubości 18 mm, w odcieniu brzozy, z trwałym obrzeżem ABS multiplex o grubości 2 mm. Fronty wykonane z kolorowej płyty MDF. • wym. 94 x 45 x 189 cm</w:t>
            </w:r>
            <w:r>
              <w:rPr>
                <w:rFonts w:cs="Arial" w:ascii="Arial" w:hAnsi="Arial"/>
                <w:sz w:val="16"/>
                <w:szCs w:val="16"/>
              </w:rPr>
              <w:t xml:space="preserve">ln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552575" cy="155257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szt.</w:t>
            </w:r>
          </w:p>
        </w:tc>
      </w:tr>
      <w:tr>
        <w:trPr>
          <w:trHeight w:val="29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regał szkolny niski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wykonana z płyty laminowanej o gr. 18 mm, w odcieniu brzozy, z obrzeżem ABS o gr. 2 mm • fronty wykonane z kolorowej płyty MDF</w:t>
            </w:r>
            <w:r>
              <w:rPr>
                <w:rFonts w:cs="Arial" w:ascii="Arial" w:hAnsi="Arial"/>
                <w:sz w:val="16"/>
                <w:szCs w:val="16"/>
              </w:rPr>
              <w:br/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Szafka wyposażone w 2 półki. • wym. 94 x 45 x 90 cm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447800" cy="144780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szt.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posażenie pomieszczeń administracyjnych:</w:t>
      </w:r>
    </w:p>
    <w:p>
      <w:pPr>
        <w:pStyle w:val="Normal"/>
        <w:ind w:left="105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5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879"/>
        <w:gridCol w:w="2410"/>
        <w:gridCol w:w="1369"/>
      </w:tblGrid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p.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/op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dok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/sztuk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racowniczy fotel obrotowy z oparciem i podłokietnikami klasy „zerówki”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ył oparcia z tworzywa, podstawa chrom, podłokietniki regulowane, kolor jasno szary</w:t>
            </w:r>
          </w:p>
          <w:p>
            <w:pPr>
              <w:pStyle w:val="Normal"/>
              <w:shd w:fill="FFFFFF" w:val="clear"/>
              <w:suppressAutoHyphens w:val="false"/>
              <w:ind w:left="227" w:hanging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2500" cy="1209675"/>
                  <wp:effectExtent l="0" t="0" r="0" b="0"/>
                  <wp:docPr id="3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szt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zesło –administracja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zesełka na stelażu metalowym z siedziskiem i oparciem ze sklejki bukowej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Siedzisko wyprofilowane, eliminujące ucisk pod kolanami w trakcie siedzenia.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Zaokrąglone oparcie, które jest wpasowane i zamocowane w stelaż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Tylne nóżki odchylone do tyłu, zwiększające stabilność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Zatyczki na nóżnach z tworzywa sztucznego chroniące podłogę przed zarysowaniem.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Możliwość sztaplowania krzeseł max. 8 szt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elaż wykonany z rury okrągłej o śr 25 mm w kolorze aluminium,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lejka bukowa siedziska i oparcia o gr. 8 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zesło w rozmiarze 6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ada certyfikat za zgodność z normą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N- EN 1729-1:2007,PN-EN 1729-2:2012, PN-F-06009:2001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69620" cy="769620"/>
                  <wp:effectExtent l="0" t="0" r="0" b="0"/>
                  <wp:docPr id="35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 szt.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biurko gabinetowe szafkowe w kształcie litery L blat szer.75cm , przelotka, uchwyt na komputer Blat wyposażony w okrągły przepust kablowy plastikowy w kolorze srebrnym, fi 60 mm. Miejsce montażu przelotki do uzgodnienia na etapie realizacji zamówienia. Biurka na metalowej konstrukcji w kolorze aluminium, którą tworzy rama i nogi o gr. 60 mm wyposażone w stopkę regulacyjną. Stopka umożliwia idealne wypoziomowanie mebla – regulacja w zakresie 25 mm. Blaty biurek wykonane z płyty laminowanej o gr. 25 mm, posiadają przelotkę na kable. </w:t>
            </w:r>
          </w:p>
          <w:p>
            <w:pPr>
              <w:pStyle w:val="Akapitzlist"/>
              <w:ind w:left="0" w:right="0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m. 160/80 x 150/60 x 76 c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71525" cy="771525"/>
                  <wp:effectExtent l="0" t="0" r="0" b="0"/>
                  <wp:docPr id="36" name="Picture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szt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iurka na metalowej konstrukcji w kolorze aluminium, którą tworzy rama i nogi o gr. 60 mm, wyposażone w stopkę regulacyjną. Stopka umożliwia idealne wypoziomowanie mebla – regulacja w zakresie 25 mm. Blaty biurek wykonane z płyty laminowanej o gr. 25 mm, posiadają przelotkę na kable. • wym. 160 x 60 x 76 cm</w:t>
            </w:r>
          </w:p>
          <w:p>
            <w:pPr>
              <w:pStyle w:val="Akapitzlist"/>
              <w:ind w:left="0" w:right="0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C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71525" cy="771525"/>
                  <wp:effectExtent l="0" t="0" r="0" b="0"/>
                  <wp:docPr id="37" name="Picture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szt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tenerek  podbiurkowy mobilny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tenerki wolnostojące wykonane z płyty laminowanej o gr. 18 i 25 mm na wieńcach górnych i dolnych na ruchomych rolkach z hamulcem i miękką powłoką jedną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tenerek posiada bogate wyposażenie : piórnik, centralny zamek,w szufladach mechanizm stop control zabezpieczający przed jednoczesnym wysuwem więcej niż jednej szuflady. Kontenerek w kolorze klonu.  • wym. 43,2 x 58 x 65,1 cm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C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71525" cy="771525"/>
                  <wp:effectExtent l="0" t="0" r="0" b="0"/>
                  <wp:docPr id="38" name="Pictur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szt.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afa ubraniowa-administracja, wym. 76x50xH.184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na z płyty laminowanej w tonacji klon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ascii="Arial" w:hAnsi="Arial" w:cs="Arial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drawing>
                <wp:inline distT="0" distB="0" distL="0" distR="0">
                  <wp:extent cx="599440" cy="1173480"/>
                  <wp:effectExtent l="0" t="0" r="0" b="0"/>
                  <wp:docPr id="3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szt.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zafa aktowa wysoka,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przestrzeni, cała zamykana, wym. 80x42xH.184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na z płyty laminowanej w tonacji klon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drawing>
                <wp:inline distT="0" distB="0" distL="0" distR="0">
                  <wp:extent cx="581025" cy="1248410"/>
                  <wp:effectExtent l="0" t="0" r="0" b="0"/>
                  <wp:docPr id="4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6" t="-12" r="-2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szt.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left="86" w:hanging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szafa aktowa  niska, 1,5 przestrzeni, drzwi żaluzjowe, wym. 80x42xH.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drawing>
                <wp:inline distT="0" distB="0" distL="0" distR="0">
                  <wp:extent cx="758190" cy="647065"/>
                  <wp:effectExtent l="0" t="0" r="0" b="0"/>
                  <wp:docPr id="4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19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szt.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.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szak na ubrania do powieszenia na ścianie, administracja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talowy ścienny wieszak ubraniowy wykonany z profilu. • wym. 50 x 10 x 18 cm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owy ścienny wieszak ubraniowy wykonany z profilu.</w:t>
            </w:r>
          </w:p>
          <w:p>
            <w:pPr>
              <w:pStyle w:val="Normal"/>
              <w:shd w:fill="FFFFFF" w:val="clear"/>
              <w:suppressAutoHyphens w:val="false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m. 100 x 10 x 18 c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szt.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szystkie el. wyposażenia – prod. atestowane, przeznaczone do obiektów edukacyjnych;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76" w:before="0" w:after="45"/>
        <w:ind w:left="1080" w:right="45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sectPr>
      <w:type w:val="nextPage"/>
      <w:pgSz w:w="11906" w:h="16838"/>
      <w:pgMar w:left="1418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olo Book">
    <w:altName w:val="Arial"/>
    <w:charset w:val="ee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30" w:hanging="360"/>
      </w:pPr>
      <w:rPr/>
    </w:lvl>
    <w:lvl w:ilvl="1">
      <w:start w:val="2"/>
      <w:numFmt w:val="lowerLetter"/>
      <w:lvlText w:val="%2."/>
      <w:lvlJc w:val="left"/>
      <w:pPr>
        <w:tabs>
          <w:tab w:val="num" w:pos="0"/>
        </w:tabs>
        <w:ind w:left="10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9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1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3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5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7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90" w:hanging="180"/>
      </w:pPr>
    </w:lvl>
  </w:abstractNum>
  <w:abstractNum w:abstractNumId="3">
    <w:lvl w:ilvl="0">
      <w:start w:val="5"/>
      <w:numFmt w:val="lowerLetter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30" w:hanging="360"/>
      </w:pPr>
      <w:rPr>
        <w:b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Arial" w:hAnsi="Arial" w:cs="Arial"/>
      <w:color w:val="00000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St26z0">
    <w:name w:val="WW8NumSt26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A2">
    <w:name w:val="A2"/>
    <w:qFormat/>
    <w:rPr>
      <w:rFonts w:cs="Kolo Book;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Kolo Book;Arial" w:hAnsi="Kolo Book;Arial" w:cs="Kolo Book;Arial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oleObject" Target="embeddings/oleObject1.bin"/><Relationship Id="rId22" Type="http://schemas.openxmlformats.org/officeDocument/2006/relationships/image" Target="media/image19.pn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26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5:09:00Z</dcterms:created>
  <dc:creator>Zdzich</dc:creator>
  <dc:description/>
  <cp:keywords/>
  <dc:language>en-US</dc:language>
  <cp:lastModifiedBy>User</cp:lastModifiedBy>
  <cp:lastPrinted>2017-12-07T12:48:00Z</cp:lastPrinted>
  <dcterms:modified xsi:type="dcterms:W3CDTF">2017-12-15T13:04:00Z</dcterms:modified>
  <cp:revision>48</cp:revision>
  <dc:subject/>
  <dc:title/>
</cp:coreProperties>
</file>