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MEBLI I WYPOSAŻENIA                                                                                                                            SALI GIMNASTYCZNEJ</w:t>
      </w:r>
    </w:p>
    <w:p>
      <w:pPr>
        <w:pStyle w:val="Normal"/>
        <w:rPr/>
      </w:pPr>
      <w:r>
        <w:rPr/>
        <w:t>ELEMENTY STAŁE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</w:tblGrid>
      <w:tr>
        <w:trPr>
          <w:trHeight w:val="247" w:hRule="atLeast"/>
        </w:trPr>
        <w:tc>
          <w:tcPr>
            <w:tcW w:w="9386" w:type="dxa"/>
            <w:tcBorders/>
          </w:tcPr>
          <w:tbl>
            <w:tblPr>
              <w:tblW w:w="9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111"/>
              <w:gridCol w:w="3402"/>
              <w:gridCol w:w="10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r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azwa/opis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idok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lość szt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iedzisko na widowni:</w:t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iedzisko kubełkowe wys. 25 cm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krzesło produkowane techniką wtryskową z wysokiej jakości stabilizowanego polipropylenu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powierzchnia siedziska jest gładka i zapewnia bezpieczeństwo oraz komfort użytkowania poprzez ergonomiczne wyprofilowanie i zaokrąglenie krawędzi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odatkowe ożebrowania siedziska i oparcia poprawiają właściwości konstrukcyjne krzesła,  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słona znajdująca się w tylnej - spodniej części siedziska, zabezpiecza przed dostawaniem się śmieci pod krzesło, 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odatki chemiczne uodparniają krzesło na wysokie i niskie temperatury oraz promieniowanie  UV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 środkowej części krzesła znajduje się otwór odprowadzający nadmiar wody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prosty sposób montażu do konstrukcji metalowej przy użyciu 2 śrub lub podłoża betonowego przy użyciu 2 kołków rozporowych eliminuje konieczność używania innych dodatkowych elementów wsporczych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miejsca mocowań w siedzisku są zasłaniane dwoma zaślepkami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krzesło w górnej części oparcia, posiada miejsce do zamocowania metalowej tabliczki z numerem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krzesło może być mocowane także do konstrukcji metalowej trybuny lub samodzielnej konstrukcji wsporczej (stojącej lub wiszącej),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Atesty: trudnopalności, toksyczności i wytrzymałościowe</w:t>
                  </w:r>
                </w:p>
                <w:p>
                  <w:pPr>
                    <w:pStyle w:val="Normal"/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7" w:leader="none"/>
                    </w:tabs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ystemowa konstrukcja wsporcza montowana do podłoża, profile stalowe ocynk. powlekane, rozstaw podpór max co 150cm</w:t>
                  </w:r>
                </w:p>
                <w:p>
                  <w:pPr>
                    <w:pStyle w:val="Normal"/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2 szt – siedziska moc. bezpośrednio,</w:t>
                  </w:r>
                </w:p>
                <w:p>
                  <w:pPr>
                    <w:pStyle w:val="Normal"/>
                    <w:suppressAutoHyphens w:val="false"/>
                    <w:ind w:left="34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0 szt – siedziska mocowane na podkonstr. stal. z prof. stal. ocynk. – prod. systemowy</w:t>
                  </w:r>
                </w:p>
                <w:p>
                  <w:pPr>
                    <w:pStyle w:val="Normal"/>
                    <w:suppressAutoHyphens w:val="false"/>
                    <w:ind w:left="34" w:hanging="0"/>
                    <w:rPr>
                      <w:rFonts w:ascii="Arial" w:hAnsi="Arial" w:cs="Arial"/>
                      <w:color w:val="555555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555555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color w:val="555555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555555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018665" cy="13436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8665" cy="1343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2 szt.</w:t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rabinka gimnastyczna szer. 90 cm, wys. 250 cm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FFFFF" w:val="clear"/>
                    </w:rPr>
                    <w:t>Boki drabinek wykonane są z drewna iglastego sosnowego lakierowanego 3-krotnie a szczeble ze specjalnej sklejki równoległowarstwowej 40x30mm ( bardzo wytrzymałe, do 200kg).</w:t>
                  </w:r>
                  <w:r>
                    <w:rPr>
                      <w:rStyle w:val="AbsatzStandardschriftart"/>
                      <w:rFonts w:cs="Arial" w:ascii="Arial" w:hAnsi="Arial"/>
                      <w:sz w:val="18"/>
                      <w:szCs w:val="18"/>
                      <w:shd w:fill="FFFFFF" w:val="clear"/>
                    </w:rPr>
                    <w:t xml:space="preserve">                  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  <w:shd w:fill="FFFFFF" w:val="clear"/>
                    </w:rPr>
                    <w:t>Wytrzymałość 150kg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114550" cy="14097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14550" cy="140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8 szt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49" w:firstLine="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estaw do siatkówki: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ind w:left="176" w:hanging="142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łupki aluminiowe wykonane ze specjalnego profilu aluminiowego, mocowane w tulejach osadzonych w podłożu boiska. 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br/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Podstawowe informacje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ind w:left="176" w:right="45" w:hanging="142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łupki wykonane z profilu aluminiowego o wymiarach 76 x 114 mm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ind w:left="176" w:right="45" w:hanging="142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Urządzenie naciągowe w całości umieszczone na szynie jezdnej, na zewnątrz profilu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spacing w:before="0" w:after="45"/>
                    <w:ind w:left="176" w:right="45" w:hanging="142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Płynna regulacja wysokości siatki w zakresie 106-250 mm - (uniwersalne wykorzystanie zestawu: siatkówka, tenis, badminton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spacing w:before="0" w:after="45"/>
                    <w:ind w:left="176" w:right="45" w:hanging="142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atka mocowana do słupa w 4 punktach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spacing w:before="0" w:after="45"/>
                    <w:ind w:left="176" w:right="45" w:hanging="142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ie wymagają odciągów od podłoż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spacing w:before="0" w:after="45"/>
                    <w:ind w:left="176" w:right="45" w:hanging="142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Śruba naciągu siatki osłonięta profilem aluminiowym</w:t>
                  </w:r>
                </w:p>
                <w:p>
                  <w:pPr>
                    <w:pStyle w:val="Normal"/>
                    <w:suppressAutoHyphens w:val="false"/>
                    <w:ind w:left="176" w:hanging="142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W skład kompletu słupków wchodzą dodatkowo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before="45" w:after="45"/>
                    <w:ind w:left="176" w:right="45" w:hanging="142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Urządzenie naciągowe, zewnętrzne z zastosowaniem osłoniętej śruby trapezowej i haka zaczepowego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before="45" w:after="45"/>
                    <w:ind w:left="176" w:right="45" w:hanging="142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Haki zaczepowe zamocowane na przeciwległym słupku (przesuwne)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false"/>
                    <w:ind w:left="176" w:hanging="142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uleje montażowe;</w:t>
                  </w:r>
                </w:p>
                <w:p>
                  <w:pPr>
                    <w:pStyle w:val="Normal"/>
                    <w:suppressAutoHyphens w:val="false"/>
                    <w:spacing w:before="45" w:after="45"/>
                    <w:ind w:right="4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1777365" cy="28003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14" r="-2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7365" cy="280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kpl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  <w:shd w:fill="F1F1F1" w:val="clea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urtyna ochronna na ściany szczytowe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 xml:space="preserve"> rozm. 1550/690cm                                     </w:t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shd w:fill="F1F1F1" w:val="clear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>OPIS: SIATKA ZABEZPIECZAJĄCA - wielkość oczka siatki: 10 x 10 cm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 xml:space="preserve">Grubość sznurka siatki: 3 mm,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>Kolor siatki: zielony.                                   Rozpięte na  linkach stalowych Ø5mm powlekanych PCV za pomocą karabińczyków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kpl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4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>Siatki ochronne na okna i zabezpieczające okna, rozm. 2550/690 cm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>OPIS: SIATKA ZABEZPIECZAJĄCA - wielkość oczka siatki: 10 x 10 cm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 xml:space="preserve">Grubość sznurka siatki: 3 mm,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>Kolor siatki: zielony.                                   Mocowanie siatki na obwodzie do linek stalowych Ø5mm powlekanych PCV za pomocą karabińczyków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kpl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spacing w:lineRule="auto" w:line="276" w:before="270" w:after="135"/>
                    <w:textAlignment w:val="baseline"/>
                    <w:rPr>
                      <w:rFonts w:cs="Arial"/>
                      <w:b w:val="false"/>
                      <w:b w:val="false"/>
                      <w:cap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 w:val="false"/>
                      <w:caps/>
                      <w:color w:val="000000"/>
                      <w:sz w:val="18"/>
                      <w:szCs w:val="18"/>
                    </w:rPr>
                    <w:t>KONSTRUKCJA DO MOCOWANIA KOTARY Z PRZESUWEM RĘCZNYM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hd w:fill="FFFFFF" w:val="clear"/>
                    <w:suppressAutoHyphens w:val="false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Konstrukcja jezdna kotary wykonana z profili stalowych zimnowalcowanych, posiadających specjalnie wykonane prowadzenia rolek jezdnych, do których mocowana jest tkanina kotary.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hd w:fill="FFFFFF" w:val="clear"/>
                    <w:suppressAutoHyphens w:val="false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ługości szyn jezdnych kotar, jak również elementy adaptacyjne konstrukcji projektowane są indywidualnie na podstawie projektu ogólnego hali i wyników szczegółowych pomiarów dla konkretnego obiektu sportowego.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hd w:fill="FFFFFF" w:val="clear"/>
                    <w:suppressAutoHyphens w:val="false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Kotary grodzące dostępne są w kilku wariantach: kotary z materiału nieprzeźroczystego, z materiału przeźroczystego oraz kotara w kombinacji: materiał do wysokości 3 m + siatka powyżej.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hd w:fill="FFFFFF" w:val="clear"/>
                    <w:suppressAutoHyphens w:val="false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ysokość kotary jest dobierana w ten sposób, aby po zamocowaniu jej do rolek prowadzących dolna krawędź tkaniny znajdowała się lekko nad poziomem posadzki.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hd w:fill="FFFFFF" w:val="clear"/>
                    <w:suppressAutoHyphens w:val="false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Certyfikat na zgodność z normami.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hd w:fill="FFFFFF" w:val="clear"/>
                    <w:suppressAutoHyphens w:val="false"/>
                    <w:spacing w:lineRule="auto" w:line="276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ind w:left="-49" w:hanging="0"/>
                    <w:rPr>
                      <w:rFonts w:ascii="Arial" w:hAnsi="Arial" w:cs="Arial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FFFFF" w:val="clear"/>
                    </w:rPr>
                    <w:t>Kotara grodząca 15,00/7,00m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ind w:left="-49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FFFFF" w:val="clear"/>
                    </w:rPr>
                    <w:t>Górną część stanowi siatka ochronna polipropylenowa, dolną tkanina nieprzeźroczysta lub półprzeźroczysta impregnowana ognioochronnie.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ind w:left="-49" w:hanging="0"/>
                    <w:rPr>
                      <w:rFonts w:ascii="Arial" w:hAnsi="Arial" w:cs="Arial"/>
                      <w:sz w:val="18"/>
                      <w:szCs w:val="18"/>
                      <w:shd w:fill="F1F1F1" w:val="clea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>SIATKA ZABEZPIECZAJĄCA - wielkość oczka siatki: 5 x 5 cm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 xml:space="preserve">Grubość sznurka siatki: 3 mm,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</w:r>
                  <w:r>
                    <w:rPr>
                      <w:rFonts w:cs="Arial" w:ascii="Arial" w:hAnsi="Arial"/>
                      <w:sz w:val="18"/>
                      <w:szCs w:val="18"/>
                      <w:shd w:fill="F1F1F1" w:val="clear"/>
                    </w:rPr>
                    <w:t xml:space="preserve">Kolor siatki: zielony.                             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095500" cy="2095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8" r="-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0" cy="2095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kpl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,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49" w:firstLine="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ablica wyników sportowych z zegarami 24 sek.</w:t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Podstawowe informacje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ielkość tablicy: 1300 x 1000 x 100 mm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ielkość tablic 24 sek.: 450 x 350 x 100 mm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 tablicy przewidziane miejsce na logo użytkownika/sponsora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idoczność: do 40 metrów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terowanie bezprzewodowe (możliwość sterowania przewodowego z pulpitu sterująceg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Zasilanie: 230 V / 50 Hz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ygnał dźwiękowy ustawiany w dowolnej konfiguracji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Ciężar: 25 kg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suppressAutoHyphens w:val="fals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Informacje o wyświetlaczu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Czas rzeczywisty / czas gry - ustawiany 0-90 minut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Czas 24 sek. - pokazywany na dwóch oddzielnych tablicach na koszach do koszykówki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ynik gry 0-199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r seta 0-9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tLeast" w:line="270"/>
                    <w:ind w:left="270" w:right="45" w:hanging="36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tan setów lub przewinień 0-9</w:t>
                  </w:r>
                </w:p>
                <w:p>
                  <w:pPr>
                    <w:pStyle w:val="Normal"/>
                    <w:suppressAutoHyphens w:val="false"/>
                    <w:spacing w:lineRule="atLeast" w:line="270"/>
                    <w:ind w:left="270" w:right="45" w:hanging="0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054225" cy="14370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4225" cy="1437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kpl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tabs>
                      <w:tab w:val="clear" w:pos="708"/>
                      <w:tab w:val="left" w:pos="317" w:leader="none"/>
                    </w:tabs>
                    <w:spacing w:lineRule="atLeast" w:line="312" w:before="270" w:after="135"/>
                    <w:ind w:left="176" w:hanging="0"/>
                    <w:textAlignment w:val="baseline"/>
                    <w:rPr>
                      <w:rFonts w:cs="Arial"/>
                      <w:b w:val="false"/>
                      <w:b w:val="false"/>
                      <w:cap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 w:val="false"/>
                      <w:caps/>
                      <w:color w:val="000000"/>
                      <w:sz w:val="18"/>
                      <w:szCs w:val="18"/>
                    </w:rPr>
                    <w:t>TABLICA DO KOSZYKÓWKI 105 X 180 CM, PROFESJONALNA, SZKŁO AKRYLOWE 10 MM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17" w:leader="none"/>
                    </w:tabs>
                    <w:suppressAutoHyphens w:val="false"/>
                    <w:spacing w:lineRule="atLeast" w:line="285"/>
                    <w:ind w:left="176" w:hanging="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ymiary tablicy: 105 x 180 cm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17" w:leader="none"/>
                    </w:tabs>
                    <w:suppressAutoHyphens w:val="false"/>
                    <w:spacing w:lineRule="atLeast" w:line="285"/>
                    <w:ind w:left="176" w:hanging="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ykonana ze szkła akrylowego o grubości 10 mm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17" w:leader="none"/>
                    </w:tabs>
                    <w:suppressAutoHyphens w:val="false"/>
                    <w:spacing w:lineRule="atLeast" w:line="285"/>
                    <w:ind w:left="176" w:hanging="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Mocowana do ramy metalowej tablicy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17" w:leader="none"/>
                    </w:tabs>
                    <w:suppressAutoHyphens w:val="false"/>
                    <w:spacing w:lineRule="atLeast" w:line="285"/>
                    <w:ind w:left="176" w:hanging="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Zastosowane zamocowanie obręczy do konstrukcji tablicy uniemożliwia przenoszenie na płytę tablicy obciążeń działających na obręcz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17" w:leader="none"/>
                    </w:tabs>
                    <w:suppressAutoHyphens w:val="false"/>
                    <w:spacing w:lineRule="atLeast" w:line="285"/>
                    <w:ind w:left="176" w:hanging="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orma FIB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17" w:leader="none"/>
                    </w:tabs>
                    <w:suppressAutoHyphens w:val="false"/>
                    <w:spacing w:lineRule="atLeast" w:line="285"/>
                    <w:ind w:left="176" w:hanging="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Certyfikat PN (Polska Norma)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317" w:leader="none"/>
                    </w:tabs>
                    <w:suppressAutoHyphens w:val="false"/>
                    <w:spacing w:lineRule="atLeast" w:line="285"/>
                    <w:ind w:left="176" w:hanging="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Tablica przeznaczona do użytkowania w obiektach zamkniętych</w:t>
                  </w:r>
                </w:p>
                <w:p>
                  <w:pPr>
                    <w:pStyle w:val="Akapitzlist"/>
                    <w:spacing w:before="0" w:after="12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018665" cy="201866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8665" cy="2018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 kpl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spacing w:lineRule="atLeast" w:line="312" w:before="270" w:after="135"/>
                    <w:ind w:left="34" w:hanging="34"/>
                    <w:textAlignment w:val="baseline"/>
                    <w:rPr>
                      <w:rFonts w:cs="Arial"/>
                      <w:b w:val="false"/>
                      <w:b w:val="false"/>
                      <w:cap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 w:val="false"/>
                      <w:caps/>
                      <w:color w:val="000000"/>
                      <w:sz w:val="18"/>
                      <w:szCs w:val="18"/>
                    </w:rPr>
                    <w:t>OBRĘCZ DO KOSZYKÓWKI UCHYLNA, BEZHAKOWA, Z SIŁOWNIKAMI GAZOWYMI</w:t>
                  </w:r>
                </w:p>
                <w:p>
                  <w:pPr>
                    <w:pStyle w:val="NormalnyWeb"/>
                    <w:shd w:fill="FFFFFF" w:val="clear"/>
                    <w:spacing w:lineRule="atLeast" w:line="285" w:before="0" w:after="0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umer katalogowy: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Editable"/>
                      <w:rFonts w:cs="Arial" w:ascii="Arial" w:hAnsi="Arial"/>
                      <w:sz w:val="18"/>
                      <w:szCs w:val="18"/>
                    </w:rPr>
                    <w:t>1-02-1</w:t>
                  </w:r>
                </w:p>
                <w:p>
                  <w:pPr>
                    <w:pStyle w:val="NormalnyWeb"/>
                    <w:spacing w:lineRule="atLeast" w:line="270" w:before="0" w:after="0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8"/>
                      <w:szCs w:val="18"/>
                    </w:rPr>
                    <w:t>Najbardziej zaawansowany model w ofercie. Spełnia najwyższe standardy bezpiecznej gry w koszykówkę. Obręcz wykonana zgodnie z przepisami międzynarodowymi. Zalecana zarówno do sal sportowych, jak i hal spełniających wymogi rozgrywek ligowych.</w:t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1952625" cy="19526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52625" cy="1952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6 kpl. 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spacing w:lineRule="atLeast" w:line="312"/>
                    <w:textAlignment w:val="baseline"/>
                    <w:rPr>
                      <w:rFonts w:cs="Arial"/>
                      <w:b w:val="false"/>
                      <w:b w:val="false"/>
                      <w:cap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 w:val="false"/>
                      <w:caps/>
                      <w:color w:val="000000"/>
                      <w:sz w:val="18"/>
                      <w:szCs w:val="18"/>
                    </w:rPr>
                    <w:t>KONSTRUKCJA PODWIESZANA Z NAPĘDEM ELEKTRYCZNYM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</w:tabs>
                    <w:suppressAutoHyphens w:val="false"/>
                    <w:spacing w:lineRule="atLeast" w:line="285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Konstrukcja wykonana z profili stalowych zamkniętych, co gwarantuje pełną stabilność poszczególnych elementów przy działaniu występujących obciążeń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</w:tabs>
                    <w:suppressAutoHyphens w:val="false"/>
                    <w:spacing w:lineRule="atLeast" w:line="285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Konstrukcja mocująca tablicę jest opuszczana i podnoszona za pomocą linek stalowych nawijanych na bęben silnika elektrycznego o napięciu 230V P=410W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</w:tabs>
                    <w:suppressAutoHyphens w:val="false"/>
                    <w:spacing w:lineRule="atLeast" w:line="285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Po opuszczeniu tablica układa się w pozycji pionowej (wysokość obręczy w stosunku do podłoża - 3,05 m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</w:tabs>
                    <w:suppressAutoHyphens w:val="false"/>
                    <w:spacing w:lineRule="atLeast" w:line="285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terowanie silnikami odbywa się za pomocą przycisków sterowniczych umieszczonych w kasetach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</w:tabs>
                    <w:suppressAutoHyphens w:val="false"/>
                    <w:spacing w:lineRule="atLeast" w:line="285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Ciężar jednej konstrukcji opuszczanej wraz z tablicą wynosi 250 kg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</w:tabs>
                    <w:suppressAutoHyphens w:val="false"/>
                    <w:spacing w:lineRule="atLeast" w:line="285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 zależności od konstrukcji hali sportowej możliwe jest składanie tablicy w przód lub w tył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tabs>
                      <w:tab w:val="clear" w:pos="708"/>
                    </w:tabs>
                    <w:suppressAutoHyphens w:val="false"/>
                    <w:spacing w:lineRule="atLeast" w:line="285"/>
                    <w:ind w:left="0" w:hanging="360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Certyfikat bezpieczeństwa "B"</w:t>
                  </w:r>
                </w:p>
                <w:p>
                  <w:pPr>
                    <w:pStyle w:val="Heading1"/>
                    <w:shd w:fill="FFFFFF" w:val="clear"/>
                    <w:spacing w:lineRule="atLeast" w:line="312"/>
                    <w:textAlignment w:val="baseline"/>
                    <w:rPr>
                      <w:rFonts w:ascii="Arial" w:hAnsi="Arial" w:cs="Arial"/>
                      <w:b w:val="false"/>
                      <w:b w:val="false"/>
                      <w:cap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/>
                      <w:b w:val="false"/>
                      <w:caps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743200" cy="27432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0" cy="274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kpl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tabs>
                      <w:tab w:val="clear" w:pos="708"/>
                      <w:tab w:val="left" w:pos="176" w:leader="none"/>
                    </w:tabs>
                    <w:spacing w:lineRule="auto" w:line="276"/>
                    <w:ind w:left="34" w:hanging="34"/>
                    <w:textAlignment w:val="baseline"/>
                    <w:rPr>
                      <w:rFonts w:cs="Arial"/>
                      <w:b w:val="false"/>
                      <w:b w:val="false"/>
                      <w:cap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 w:val="false"/>
                      <w:caps/>
                      <w:color w:val="000000"/>
                      <w:sz w:val="18"/>
                      <w:szCs w:val="18"/>
                    </w:rPr>
                    <w:t>KONSTRUKCJA UCHYLNA, SKŁADANA W BOK NA ŚCIANĘ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hd w:fill="FFFFFF" w:val="clear"/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uto" w:line="276"/>
                    <w:ind w:left="34" w:hanging="34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Wykonana z profili stalowych zamkniętych, malowanych lakierem proszkowym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hd w:fill="FFFFFF" w:val="clear"/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uto" w:line="276"/>
                    <w:ind w:left="34" w:hanging="34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mocowana jest do konstrukcji nośnej obiektu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hd w:fill="FFFFFF" w:val="clear"/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uto" w:line="276"/>
                    <w:ind w:left="34" w:hanging="34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Zastosowane materiały konstrukcyjne zapewniają bezpieczeństwo i komfort użytkowania, jak i stabilność mocowanych tablic z obręczami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hd w:fill="FFFFFF" w:val="clear"/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uto" w:line="276"/>
                    <w:ind w:left="34" w:hanging="34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Przeznaczona do mocowania wszystkich rodzajów tablic przy odległości czoła tablicy od ściany 100 do 160 cm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hd w:fill="FFFFFF" w:val="clear"/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uto" w:line="276"/>
                    <w:ind w:left="34" w:hanging="34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orma FIBA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hd w:fill="FFFFFF" w:val="clear"/>
                    <w:tabs>
                      <w:tab w:val="clear" w:pos="708"/>
                      <w:tab w:val="left" w:pos="176" w:leader="none"/>
                    </w:tabs>
                    <w:suppressAutoHyphens w:val="false"/>
                    <w:spacing w:lineRule="auto" w:line="276"/>
                    <w:ind w:left="34" w:hanging="34"/>
                    <w:textAlignment w:val="baselin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Certyfikat bezpieczeństwa "B"</w:t>
                  </w:r>
                </w:p>
                <w:p>
                  <w:pPr>
                    <w:pStyle w:val="Heading1"/>
                    <w:shd w:fill="FFFFFF" w:val="clear"/>
                    <w:spacing w:lineRule="atLeast" w:line="312"/>
                    <w:textAlignment w:val="baseline"/>
                    <w:rPr>
                      <w:rFonts w:ascii="Arial" w:hAnsi="Arial" w:cs="Arial"/>
                      <w:b w:val="false"/>
                      <w:b w:val="false"/>
                      <w:cap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/>
                      <w:b w:val="false"/>
                      <w:caps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1960880" cy="196088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0880" cy="1960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4 kpl. 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POSAŻENI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46"/>
        <w:gridCol w:w="3544"/>
        <w:gridCol w:w="113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/op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zt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ac gimnastyczny, wypełniony pianką poliuretanową T25 (standardowa twardość).</w:t>
            </w:r>
            <w:r>
              <w:rPr>
                <w:rFonts w:cs="Arial" w:ascii="Arial" w:hAnsi="Arial"/>
                <w:sz w:val="18"/>
                <w:szCs w:val="18"/>
              </w:rPr>
              <w:br/>
              <w:t>Uniwersalny materac sportowy o grubości 5 cm, który można wykorzystać wszędzie tam, gdzie wymagane jest zabezpieczenie podłoża.</w:t>
              <w:br/>
              <w:t>Pianka T25 gwarantuje bezpieczeństwo podczas użytkowania, a solidne wykonanie zapewnia odpowiednią trwałość oraz długotrwałe użytkowanie.</w:t>
              <w:br/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miary materaca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540" w:right="90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ć: 200 cm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540" w:right="90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zerokość: 120 cm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540" w:right="90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ubość: 5 c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krowiec wykonany z tworzywa sztucznego (BSM500), o podwyższonej wytrzymałości, odpornego na uszkodzenia mechaniczne, jak rozerwanie i ścierani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pełnienie: pianka poliuretanowa T25 (gęstość 25 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 o wysokiej sprężystości oraz niskiej podatności na odkształceni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odnia warstwa antypoślizgowa eliminuje możliwość przesunięcia materaca podczas wykonywania ćwiczeń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oczna siatka umożliwia odprowadzenie powietrza z wnętrza materaca, eliminując tym samym "efekt balonu"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zmocnione narożnik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ci o podwyższonej wytrzymałośc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mek błyskawiczny zapewniający w razie potrzeby łatwy dostęp do wnętrza materac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ac w całości szyt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ac posiada certyfikat zgodności z Polską Norm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ga materaca sportowego: 4 k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63140" cy="1505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szt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Ławeczka gimnastyczna o długości 2,5 m, nogi metalowe.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ć ławeczki: 2,5 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sokość ławeczki: 30 c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zerokość ławeczki: 22 c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a z bezsęcznego klejonego drewna sosnoweg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kryta w całości bezbarwnym lakierem ekologiczny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ogi metalowe wyposażone w niebrudzące, plastikowe stopk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zmocnione wsporniki stalowe łączące elementy ławki usztywniają jej konstrukcję, zapewniając stabilność oraz bezpieczeństwo eksploatacj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zystkie krawędzie płyty, belki oraz nóżek są zaokrąglone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Dodatkowe informacj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Ławka posiada drewniany zaczep umożliwiający zawieszanie na drabinkę, drążek lub skrzynię gimnastyczn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 odwróceniu ławeczki, umieszczona na spodzie belka o szerokości 10 cm może służyć jako równoważni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1" w:leader="none"/>
              </w:tabs>
              <w:suppressAutoHyphens w:val="false"/>
              <w:ind w:left="270" w:right="45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Ławka gimnastyczna posiada certyfikat bezpieczeństwa "B" oraz spełnia normy PN-N-97063:1996 oraz PN-EN 913:20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65680" cy="1873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jezdny stojak na piłki wszelkiego typu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y z malowanych proszkowo metalowych rurek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miary 140 x 140 x 40 cm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egulowane w poziomie półki pozwalają na dostosowanie szerokości do każdego rodzaju piłek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posażony w obrotowe kółk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73935" cy="27349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atka do siatkówki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Polipropylenowa siatka o grubości 3 mm., w pełni spełniająca wymogi przepisów gry w piłkę siatkową.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br/>
              <w:t>Przeznaczona do rozgrywek szkolnych, gier towarzyskich oraz do treningu. Wzmocnione wykonanie pozwala na długą eksploatację.</w:t>
              <w:br/>
              <w:t> 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iatka polipropylenowa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ubość sznurka 3 mm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nka stalowa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lor czarny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iatka wyposażona w anten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pl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Kozioł gimnastyczny pokryty skórą syntetyczną, przeznaczony do ogólnorozwojowych ćwiczeń gimnastycznych.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Korpus kozła gimnastycznego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y jest z drewna klejonego pokrytego otuliną elastyczną i skórą syntetyczną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miary korpusu (dł. x szer.): 60,5 x 35 c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stawa urządzenia wykonana z cynkowanych profili stalowych, malowanych proszkow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ogi podstawy zaopatrzone są w antypoślizgowe, niebrudzące stopki wykonane z tworzyw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wie nogi wyposażone w kółka ułatwiają przemieszczan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Kozioł gimnastyczny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posiada regulację wysokości między 90 do 140 cm, skokowo - co 5 c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zioł spełnia wymogi norm PN-EN 12196:2005 oraz 913:20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76450" cy="14370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krzynia 5-częściowa z wózkiem, pokryta skórą syntetyczną, przeznaczona do wykonywania ćwiczeń ogólnorozwojowych.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uppressAutoHyphens w:val="false"/>
              <w:ind w:left="-73" w:right="45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krzynia złożona z 5 drewnianych segmentów wykonanych z klejonego drewna iglastego o grubości 20 m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  <w:tab w:val="left" w:pos="494" w:leader="none"/>
              </w:tabs>
              <w:suppressAutoHyphens w:val="false"/>
              <w:ind w:left="-73" w:right="45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miary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11" w:leader="none"/>
                <w:tab w:val="left" w:pos="494" w:leader="none"/>
              </w:tabs>
              <w:suppressAutoHyphens w:val="false"/>
              <w:ind w:left="-73" w:right="90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ć 131 c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11" w:leader="none"/>
                <w:tab w:val="left" w:pos="494" w:leader="none"/>
              </w:tabs>
              <w:suppressAutoHyphens w:val="false"/>
              <w:ind w:left="-73" w:right="90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zerokość górnego segmentu 41 c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11" w:leader="none"/>
                <w:tab w:val="left" w:pos="494" w:leader="none"/>
              </w:tabs>
              <w:suppressAutoHyphens w:val="false"/>
              <w:ind w:left="-73" w:right="90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zerokość dolnego segmentu 75 c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11" w:leader="none"/>
                <w:tab w:val="left" w:pos="494" w:leader="none"/>
              </w:tabs>
              <w:suppressAutoHyphens w:val="false"/>
              <w:ind w:left="-73" w:right="90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sokość 104 c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uppressAutoHyphens w:val="false"/>
              <w:ind w:left="-73" w:right="45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rożniki wykonane z drewna bukow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uppressAutoHyphens w:val="false"/>
              <w:ind w:left="-73" w:right="45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ałość drewna pokryta ekologicznym lakierem bezbarwny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uppressAutoHyphens w:val="false"/>
              <w:ind w:left="-73" w:right="45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órny segment wypełniony pianką wtórnie spienioną i pokryty skaje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uppressAutoHyphens w:val="false"/>
              <w:ind w:left="-73" w:right="45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lny segment wyposażony w antypoślizgowe, niebrudzące stopki PCV oraz wózek ułatwiający przemieszczenie skrzy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uppressAutoHyphens w:val="false"/>
              <w:ind w:left="-73" w:right="45" w:hanging="1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krzynia spełnia wymogi norm: PN-EN 913:2008 oraz 916:20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5" w:after="45"/>
              <w:ind w:left="270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969135" cy="1363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dskocznia gimnastyczna przeznaczona do treningu lub wyczynu dla juniorów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9" w:leader="none"/>
              </w:tabs>
              <w:suppressAutoHyphens w:val="false"/>
              <w:ind w:left="69" w:right="45" w:hanging="159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miary blatu: 1210x600 m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9" w:leader="none"/>
              </w:tabs>
              <w:suppressAutoHyphens w:val="false"/>
              <w:ind w:left="69" w:right="45" w:hanging="159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sokość czoła odskoczni: 210 m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9" w:leader="none"/>
              </w:tabs>
              <w:suppressAutoHyphens w:val="false"/>
              <w:ind w:left="69" w:right="45" w:hanging="159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a ze specjalnie profilowanej sklejki liściast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9" w:leader="none"/>
              </w:tabs>
              <w:suppressAutoHyphens w:val="false"/>
              <w:ind w:left="69" w:right="45" w:hanging="159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kryta wykładziną dywanopodobną na gąbczastym podkładz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9" w:leader="none"/>
              </w:tabs>
              <w:suppressAutoHyphens w:val="false"/>
              <w:ind w:left="69" w:right="45" w:hanging="159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posażona w amortyzator z mikrogumy zwiększający elastyczność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9" w:leader="none"/>
              </w:tabs>
              <w:suppressAutoHyphens w:val="false"/>
              <w:ind w:left="69" w:right="45" w:hanging="159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ełnia wymogi normy EN 91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43455" cy="16757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ównoważnia gimnastyczna o długości 3 m - niska, treningow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elka równoważni (o szerokości 10 cm) wykonana z drewna iglastego klejonego, zabezpieczonego lakierem bezbarwny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elka umieszczona na niskiej podstawie wyposażonej w antypoślizgowe, niebrudzące stopki z PV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3" w:leader="none"/>
              </w:tabs>
              <w:suppressAutoHyphens w:val="false"/>
              <w:spacing w:before="45" w:after="45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ełnia wymogi norm PN-EN 12432:2001 oraz 913:20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191385" cy="15138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ół do tenisa stołowego  z siatką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eznaczony do wewnętrznego stosowania, doskonały stół na stalowej ramie, który niezastąpiony będzie w każdej szkole, klubie sportowym, lub w domu. Stół charakteryzuje się bardzo wysoką trwałością i przeznaczony do intensywnej eksploatacji. Dzięki tym cechom, kupno stołu Vario Plus jest inwestycją na bardzo długi okres czasu, przynoszącą wiele radości i zadowolenia z dokonanego zakupu. Warto zaznaczyć, że użytkownicy cenią sobie zarówno jakość wykonania, jak i samą konstrukcję - wymiar stołu dostosowany jest do wymiarów olimpijskich i umożliwia grę pojedynczą.</w:t>
              <w:br/>
            </w:r>
            <w:r>
              <w:rPr>
                <w:rFonts w:cs="Arial" w:ascii="Arial" w:hAnsi="Arial"/>
                <w:lang w:eastAsia="pl-PL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dwyższone parametry stołu gwarantują wysoką jakość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lat: 22 mm na stalowej ramie nośnej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strukcja z profili stalowych, malowanych proszkowo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miary: 274 x 152 x 76 (cm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ga: 73 kg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lor niebiesk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 łożyskowane gumowe kółka skrętne o średnicy 100 mm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abilna konstrukcja wózk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żliwość gry pojedynczej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odatkowe narożniki ochronn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wójny hamulec stołu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 zamki do bezpiecznego składania stołu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 niezależne stalowe blokady nóg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wójne zabezpieczenia przy złożonym i rozłożonym stol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3" w:leader="none"/>
              </w:tabs>
              <w:suppressAutoHyphens w:val="false"/>
              <w:ind w:left="270" w:right="45" w:hanging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Łatwy w obsłudze mechanizm składania stoł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1385" cy="2191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kpl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Wszystkie el. wyposażenia – prod. atestowane</w:t>
      </w:r>
    </w:p>
    <w:p>
      <w:pPr>
        <w:pStyle w:val="Normal"/>
        <w:numPr>
          <w:ilvl w:val="0"/>
          <w:numId w:val="18"/>
        </w:numPr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sz do koszykówki podwieszany :      </w:t>
      </w:r>
    </w:p>
    <w:p>
      <w:pPr>
        <w:pStyle w:val="Normal"/>
        <w:ind w:left="1134" w:hanging="0"/>
        <w:rPr>
          <w:lang w:eastAsia="pl-PL"/>
        </w:rPr>
      </w:pPr>
      <w:r>
        <w:rPr>
          <w:rFonts w:cs="Arial" w:ascii="Arial" w:hAnsi="Arial"/>
          <w:lang w:eastAsia="pl-PL"/>
        </w:rPr>
        <w:t>Konstrukcja podwieszana tablic z napędem elektrycznym mocowana jest do konstrukcji nośnej stropu hali sportowej. Przeznaczona jest do stosowania w halach sportowych o długości powyżej 36,0 m i wysokości dolnej powierzchni stropu do 9,0 m.</w:t>
      </w:r>
    </w:p>
    <w:p>
      <w:pPr>
        <w:pStyle w:val="Normal"/>
        <w:suppressAutoHyphens w:val="false"/>
        <w:spacing w:before="0" w:after="45"/>
        <w:ind w:left="1134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a jest z profili stalowych zamkniętych co gwarantuje pełną stabilność poszczególnych elementów przy działaniu występujących obciążeń.</w:t>
      </w:r>
    </w:p>
    <w:p>
      <w:pPr>
        <w:pStyle w:val="Normal"/>
        <w:suppressAutoHyphens w:val="false"/>
        <w:spacing w:before="0" w:after="45"/>
        <w:ind w:left="1134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strukcja mocująca tablicę jest opuszczana i podnoszona za pomocą linek stalowych nawijanych na bęben silnika elektrycznego o napięciu 220V P=410W.</w:t>
      </w:r>
    </w:p>
    <w:p>
      <w:pPr>
        <w:pStyle w:val="Normal"/>
        <w:suppressAutoHyphens w:val="false"/>
        <w:spacing w:before="0" w:after="45"/>
        <w:ind w:left="1134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opuszczeniu tablica układa się w pozycji pionowej (wysokość obręczy w stosunku do podłoża - 3,05 m).</w:t>
      </w:r>
    </w:p>
    <w:p>
      <w:pPr>
        <w:pStyle w:val="Normal"/>
        <w:suppressAutoHyphens w:val="false"/>
        <w:spacing w:before="0" w:after="45"/>
        <w:ind w:left="1134" w:right="45" w:hanging="0"/>
        <w:rPr/>
      </w:pPr>
      <w:r>
        <w:rPr>
          <w:rFonts w:cs="Arial" w:ascii="Arial" w:hAnsi="Arial"/>
          <w:lang w:eastAsia="pl-PL"/>
        </w:rPr>
        <w:t>Sterowanie silnikami odbywa się za pomocą przycisków sterowniczych umieszczonych                     w kasetach.</w:t>
      </w:r>
    </w:p>
    <w:p>
      <w:pPr>
        <w:pStyle w:val="Normal"/>
        <w:suppressAutoHyphens w:val="false"/>
        <w:spacing w:before="0" w:after="45"/>
        <w:ind w:left="1134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iężar jednej konstrukcji opuszczanej wraz z tablicą wynosi 250 kg.</w:t>
      </w:r>
    </w:p>
    <w:p>
      <w:pPr>
        <w:pStyle w:val="Normal"/>
        <w:suppressAutoHyphens w:val="false"/>
        <w:spacing w:before="0" w:after="45"/>
        <w:ind w:left="1134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zależności od konstrukcji hali sportowej możliwe jest składanie tablicy w przód lub w tył.</w:t>
      </w:r>
    </w:p>
    <w:p>
      <w:pPr>
        <w:pStyle w:val="Normal"/>
        <w:suppressAutoHyphens w:val="false"/>
        <w:spacing w:before="0" w:after="45"/>
        <w:ind w:left="1134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ablica profesjonalna 180x105 cm, szkło akrylowe grubość 10 mm, osłona dolnej krawędzi</w:t>
      </w:r>
    </w:p>
    <w:p>
      <w:pPr>
        <w:pStyle w:val="Normal"/>
        <w:suppressAutoHyphens w:val="false"/>
        <w:ind w:left="1134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bręcz uchylna z siłownikami gazowymi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Kosz do koszykówki podwieszany boczny: </w:t>
      </w:r>
    </w:p>
    <w:p>
      <w:pPr>
        <w:pStyle w:val="Normal"/>
        <w:ind w:left="1080" w:firstLine="54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Mechanizm regulacji wysokości do koszykówki</w:t>
      </w:r>
    </w:p>
    <w:p>
      <w:pPr>
        <w:pStyle w:val="Normal"/>
        <w:suppressAutoHyphens w:val="false"/>
        <w:ind w:left="1134" w:right="45" w:firstLine="54"/>
        <w:rPr/>
      </w:pPr>
      <w:r>
        <w:rPr>
          <w:rFonts w:cs="Arial" w:ascii="Arial" w:hAnsi="Arial"/>
          <w:lang w:eastAsia="pl-PL"/>
        </w:rPr>
        <w:t>Konstrukcja mechanizmu pozwala łatwo i szybko zmienić wysokość tablicy wraz z obręczą                    w stosunku do podłoża w przedziale 260-305 cm.</w:t>
      </w:r>
    </w:p>
    <w:p>
      <w:pPr>
        <w:pStyle w:val="Normal"/>
        <w:suppressAutoHyphens w:val="false"/>
        <w:ind w:left="1134" w:right="45" w:firstLine="54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uje się tego przez ręczne obracanie korbką regulacyjną uchwytu śruby pociągowej.</w:t>
      </w:r>
    </w:p>
    <w:p>
      <w:pPr>
        <w:pStyle w:val="Normal"/>
        <w:suppressAutoHyphens w:val="false"/>
        <w:ind w:left="1134" w:right="45" w:firstLine="54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znaczona do mocowania przy wszystkich typach konstrukcji mocujących tablicę.</w:t>
      </w:r>
    </w:p>
    <w:p>
      <w:pPr>
        <w:pStyle w:val="Normal"/>
        <w:suppressAutoHyphens w:val="false"/>
        <w:ind w:left="1134" w:right="45" w:firstLine="54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ynkowany</w:t>
      </w:r>
    </w:p>
    <w:p>
      <w:pPr>
        <w:pStyle w:val="Normal"/>
        <w:suppressAutoHyphens w:val="false"/>
        <w:ind w:left="1134" w:right="45" w:firstLine="54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Norma FIBA</w:t>
      </w:r>
    </w:p>
    <w:p>
      <w:pPr>
        <w:pStyle w:val="Normal"/>
        <w:suppressAutoHyphens w:val="false"/>
        <w:ind w:left="1134" w:right="45" w:firstLine="54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Certyfikat bezpieczeństwa "B".</w:t>
      </w:r>
    </w:p>
    <w:p>
      <w:pPr>
        <w:pStyle w:val="Normal"/>
        <w:suppressAutoHyphens w:val="false"/>
        <w:ind w:left="1134" w:right="45" w:firstLine="54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ablica profesjonalna 180x105 cm, szkło akrylowe grubość 10 mm, osłona dolnej krawędzi</w:t>
      </w:r>
    </w:p>
    <w:p>
      <w:pPr>
        <w:pStyle w:val="Normal"/>
        <w:suppressAutoHyphens w:val="false"/>
        <w:ind w:left="1134" w:right="45" w:firstLine="54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bręcz uchylna z siłownikami gazowymi.</w:t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estaw do siatkówki:</w:t>
      </w:r>
    </w:p>
    <w:p>
      <w:pPr>
        <w:pStyle w:val="Normal"/>
        <w:suppressAutoHyphens w:val="false"/>
        <w:ind w:left="1248" w:firstLine="16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Cs/>
          <w:lang w:eastAsia="pl-PL"/>
        </w:rPr>
        <w:t>Słupki aluminiowe wykonane ze specjalnego profilu aluminiowego, mocowane w tulejach osadzonych w podłożu boiska. 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lang w:eastAsia="pl-PL"/>
        </w:rPr>
        <w:t>Słupki wykonane z profilu aluminiowego o wymiarach 76 x 114 mm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Urządzenie naciągowe w całości umieszczone na szynie jezdnej, na zewnątrz profilu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Płynna regulacja wysokości siatki w zakresie 106-250 mm - (uniwersalne wykorzystanie zestawu: siatkówka, tenis, badminton)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Siatka mocowana do słupa w 4 punktach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Nie wymagają odciągów od podłoża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Śruba naciągu siatki osłonięta profilem aluminiowym</w:t>
      </w:r>
    </w:p>
    <w:p>
      <w:pPr>
        <w:pStyle w:val="Normal"/>
        <w:suppressAutoHyphens w:val="false"/>
        <w:ind w:left="124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Cs/>
          <w:lang w:eastAsia="pl-PL"/>
        </w:rPr>
        <w:t>W skład kompletu słupków wchodzą dodatkowo: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Urządzenie naciągowe, zewnętrzne z zastosowaniem osłoniętej śruby trapezowej i haka zaczepowego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Haki zaczepowe zamocowane na przeciwległym słupku (przesuwne).</w:t>
      </w:r>
    </w:p>
    <w:p>
      <w:pPr>
        <w:pStyle w:val="NormalnyWeb"/>
        <w:spacing w:before="0" w:after="0"/>
        <w:ind w:left="97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</w:rPr>
        <w:t>Siatka do siatkówki, biała, z antenkami w komplecie.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Wymiary: 9,5 m x 1 m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Linki naciągowe: góra – stal, dół – polipropylen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Antenki (2 sztuki) o długości 180 cm, w kolorze biało-czerwonym</w:t>
      </w:r>
    </w:p>
    <w:p>
      <w:pPr>
        <w:pStyle w:val="Normal"/>
        <w:suppressAutoHyphens w:val="false"/>
        <w:spacing w:before="0" w:after="45"/>
        <w:ind w:left="1248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e z włókna szklanego</w:t>
      </w:r>
    </w:p>
    <w:p>
      <w:pPr>
        <w:pStyle w:val="Normal"/>
        <w:numPr>
          <w:ilvl w:val="0"/>
          <w:numId w:val="18"/>
        </w:numPr>
        <w:suppressAutoHyphens w:val="false"/>
        <w:spacing w:before="0" w:after="45"/>
        <w:ind w:left="1080" w:right="45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Tablica wyników:</w:t>
      </w:r>
    </w:p>
    <w:p>
      <w:pPr>
        <w:pStyle w:val="Normal"/>
        <w:suppressAutoHyphens w:val="false"/>
        <w:spacing w:before="0" w:after="45"/>
        <w:ind w:left="126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Wymiary tablicy: 105 x 80 x 10 cm</w:t>
      </w:r>
    </w:p>
    <w:p>
      <w:pPr>
        <w:pStyle w:val="Normal"/>
        <w:suppressAutoHyphens w:val="false"/>
        <w:spacing w:before="0" w:after="45"/>
        <w:ind w:left="126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Wysokość cyfr: 15 cm i 10 cm</w:t>
      </w:r>
    </w:p>
    <w:p>
      <w:pPr>
        <w:pStyle w:val="Normal"/>
        <w:suppressAutoHyphens w:val="false"/>
        <w:spacing w:before="0" w:after="45"/>
        <w:ind w:left="126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Widoczność tablicy: do 40 metrów</w:t>
      </w:r>
    </w:p>
    <w:p>
      <w:pPr>
        <w:pStyle w:val="Normal"/>
        <w:suppressAutoHyphens w:val="false"/>
        <w:spacing w:before="0" w:after="45"/>
        <w:ind w:left="126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Sterowanie bezprzewodowe</w:t>
      </w:r>
    </w:p>
    <w:p>
      <w:pPr>
        <w:pStyle w:val="Normal"/>
        <w:suppressAutoHyphens w:val="false"/>
        <w:spacing w:before="0" w:after="45"/>
        <w:ind w:left="126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Sygnał dźwiękowy</w:t>
      </w:r>
    </w:p>
    <w:p>
      <w:pPr>
        <w:pStyle w:val="Normal"/>
        <w:suppressAutoHyphens w:val="false"/>
        <w:spacing w:before="0" w:after="45"/>
        <w:ind w:left="126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lang w:eastAsia="pl-PL"/>
        </w:rPr>
        <w:t>Zasilanie: 230 V / 50 Hz</w:t>
      </w:r>
    </w:p>
    <w:p>
      <w:pPr>
        <w:pStyle w:val="Normal"/>
        <w:suppressAutoHyphens w:val="false"/>
        <w:spacing w:before="0" w:after="45"/>
        <w:ind w:left="1260" w:right="45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iężar: 25 kg</w:t>
      </w:r>
    </w:p>
    <w:p>
      <w:pPr>
        <w:pStyle w:val="Normal"/>
        <w:suppressAutoHyphens w:val="false"/>
        <w:spacing w:before="0" w:after="45"/>
        <w:ind w:left="108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8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ditable">
    <w:name w:val="editab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08:00Z</dcterms:created>
  <dc:creator>Zdzich</dc:creator>
  <dc:description/>
  <cp:keywords/>
  <dc:language>en-US</dc:language>
  <cp:lastModifiedBy>User</cp:lastModifiedBy>
  <cp:lastPrinted>2017-04-28T08:18:00Z</cp:lastPrinted>
  <dcterms:modified xsi:type="dcterms:W3CDTF">2017-12-15T13:00:00Z</dcterms:modified>
  <cp:revision>38</cp:revision>
  <dc:subject/>
  <dc:title/>
</cp:coreProperties>
</file>