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3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Sukcesywne przygotowanie i dostarczanie ciepłych posiłków dla uczestników programu Aktywni seniorzy w Gminie Grudziąd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spełniam warunki udziału w postępowaniu określone przez Zamawiającego </w:t>
        <w:br/>
        <w:t>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20-01-28T11:52:00Z</dcterms:modified>
  <cp:revision>20</cp:revision>
  <dc:subject/>
  <dc:title/>
</cp:coreProperties>
</file>