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665</wp:posOffset>
                </wp:positionH>
                <wp:positionV relativeFrom="paragraph">
                  <wp:posOffset>285115</wp:posOffset>
                </wp:positionV>
                <wp:extent cx="1842770" cy="6902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840" cy="69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95pt;margin-top:22.45pt;width:145.05pt;height:54.3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</w:t>
      </w:r>
      <w:r>
        <w:rPr>
          <w:rFonts w:cs="Cambria" w:ascii="Cambria" w:hAnsi="Cambria"/>
          <w:b w:val="false"/>
          <w:sz w:val="18"/>
        </w:rPr>
        <w:t xml:space="preserve">(nazwa, adres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</w:t>
      </w:r>
      <w:r>
        <w:rPr>
          <w:rFonts w:cs="Cambria" w:ascii="Cambria" w:hAnsi="Cambria"/>
          <w:sz w:val="22"/>
        </w:rPr>
        <w:t>ZP.271.1.3.2020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</w:t>
      </w:r>
      <w:r>
        <w:rPr>
          <w:rFonts w:cs="Cambria" w:ascii="Cambria" w:hAnsi="Cambria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Sukcesywne przygotowanie i dostarczanie ciepłych posiłków dla uczestników programu Aktywni seniorzy w Gminie Grudziądz</w:t>
      </w:r>
    </w:p>
    <w:p>
      <w:pPr>
        <w:pStyle w:val="Heading8"/>
        <w:ind w:left="426" w:hanging="0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Cena (C) za wykonanie przedmiotu zamówienia wynosi kwotę netto...........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...........%, tj. .......................zł (słownie................................................................................zł) wynosi kwotę brutto ....................... zł (słownie: .................................................................. zł)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Powyższa kwota obliczona została w następujący sposób: szacowana ilość posiłków - 9.660 szt. x cena jednostkowa za posiłek  ...................... zł  netto, a wraz z należnym podatkiem VAT ......%  - ................... zł brutto. 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Oświadczamy, że zwiększymy gramaturę posiłku wskazana w SIWZ przez </w:t>
        <w:br/>
        <w:t>Zamawiającego o:</w:t>
      </w:r>
    </w:p>
    <w:p>
      <w:pPr>
        <w:pStyle w:val="Heading8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a) 10%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b) 20% * (właściwe podkreślić)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lang w:eastAsia="en-US"/>
        </w:rPr>
        <w:t>III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Calibri" w:ascii="Cambria" w:hAnsi="Cambria"/>
          <w:sz w:val="24"/>
          <w:szCs w:val="24"/>
          <w:lang w:eastAsia="en-US"/>
        </w:rPr>
        <w:t>Oświadczam/y, że na okres realizacji zamówienia zatrudnię / utrzymam</w:t>
      </w:r>
      <w:r>
        <w:rPr>
          <w:rFonts w:cs="Cambria" w:ascii="Cambria" w:hAnsi="Cambria"/>
          <w:b/>
          <w:sz w:val="24"/>
        </w:rPr>
        <w:t>*</w:t>
      </w:r>
      <w:r>
        <w:rPr>
          <w:rFonts w:eastAsia="Calibri" w:cs="Calibri" w:ascii="Cambria" w:hAnsi="Cambria"/>
          <w:sz w:val="24"/>
          <w:szCs w:val="24"/>
          <w:lang w:eastAsia="en-US"/>
        </w:rPr>
        <w:t xml:space="preserve"> (właściwe podkreślić) zatrudnienie na minimum 1/2 etatu (umowa o pracę) lub na umowę cywilnoprawną min. 1 (jedną) osobę bezrobotnej, niepełnosprawnej lub młodocianą.</w:t>
      </w:r>
    </w:p>
    <w:p>
      <w:pPr>
        <w:pStyle w:val="Default"/>
        <w:spacing w:lineRule="auto" w:line="360" w:before="240" w:after="0"/>
        <w:jc w:val="both"/>
        <w:rPr/>
      </w:pPr>
      <w:r>
        <w:rPr>
          <w:rFonts w:eastAsia="Calibri" w:cs="Cambria" w:ascii="Cambria" w:hAnsi="Cambria"/>
          <w:b/>
          <w:lang w:eastAsia="en-US"/>
        </w:rPr>
        <w:t>IV.</w:t>
      </w:r>
      <w:r>
        <w:rPr>
          <w:rFonts w:eastAsia="Calibri" w:cs="Cambria" w:ascii="Cambria" w:hAnsi="Cambria"/>
          <w:lang w:eastAsia="en-US"/>
        </w:rPr>
        <w:t xml:space="preserve">  </w:t>
      </w:r>
      <w:r>
        <w:rPr>
          <w:rFonts w:cs="Cambria" w:ascii="Cambria" w:hAnsi="Cambria"/>
        </w:rPr>
        <w:t>Oświadczam/y, że jesteśmy/nie jesteśmy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</w:rPr>
        <w:t xml:space="preserve"> Podmiotem Ekonomii Społecznej, zgodnie </w:t>
        <w:br/>
        <w:t>z definicją zawartą w Wytycznych w zakresie przedsięwzięć w obszarze włączenia społecznego i zwalczania ubóstwa z wykorzystaniem środków Europejskiego Funduszu Społecznego i Europejskiego Funduszu Rozwoju Regionalnego na lata 2014 – 2020.</w:t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b w:val="false"/>
          <w:i/>
          <w:sz w:val="24"/>
        </w:rPr>
        <w:t xml:space="preserve">*w przypadku niedokonania podkreślenia komisja uzna, że wykonawca nie zwiększy gramatury posiłku/ nie zatrudni lub nie utrzyma zatrudnienia osoby/ nie jest Podmiotem Ekonomii Społecznej, zgodnie z opisanymi kryteriami i nie przyzna punktów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V. Oświadczeni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978353950"/>
      <w:bookmarkStart w:id="1" w:name="__Fieldmark__0_397835395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978353950"/>
      <w:bookmarkStart w:id="3" w:name="__Fieldmark__1_397835395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978353950"/>
      <w:bookmarkStart w:id="5" w:name="__Fieldmark__2_397835395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978353950"/>
      <w:bookmarkStart w:id="7" w:name="__Fieldmark__3_3978353950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Składając niniejszą ofertę, zgodnie z art. 91 ust. 3a ustawy PZP informuję/my, że wybór oferty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8" w:name="__Fieldmark__4_3978353950"/>
      <w:bookmarkStart w:id="9" w:name="__Fieldmark__4_3978353950"/>
      <w:bookmarkEnd w:id="9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nie 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10" w:name="__Fieldmark__5_3978353950"/>
      <w:bookmarkStart w:id="11" w:name="__Fieldmark__5_3978353950"/>
      <w:bookmarkEnd w:id="11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3"/>
      </w:r>
      <w:r>
        <w:rPr>
          <w:rFonts w:cs="Cambria" w:ascii="Cambria" w:hAnsi="Cambria"/>
          <w:i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5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/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/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ę/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/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right="991" w:firstLine="14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right="991" w:firstLine="142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right="991" w:firstLine="142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sz w:val="24"/>
          <w:szCs w:val="24"/>
          <w:u w:val="dotted"/>
          <w:lang w:val="en-US" w:eastAsia="ar-SA"/>
        </w:rPr>
      </w:pPr>
      <w:r>
        <w:rPr>
          <w:rFonts w:cs="Arial" w:ascii="Cambria" w:hAnsi="Cambria"/>
          <w:sz w:val="24"/>
          <w:szCs w:val="24"/>
          <w:u w:val="dotted"/>
          <w:lang w:val="en-US"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ab/>
        <w:tab/>
        <w:tab/>
        <w:tab/>
        <w:tab/>
        <w:tab/>
        <w:tab/>
        <w:tab/>
        <w:t xml:space="preserve">      …………........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03" w:leader="none"/>
        <w:tab w:val="center" w:pos="4536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tabs>
        <w:tab w:val="clear" w:pos="709"/>
        <w:tab w:val="left" w:pos="1603" w:leader="none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 xml:space="preserve">Projekt pn. „Aktywni seniorzy w Gminie Grudziądz”, realizowany w ramach </w:t>
    </w:r>
    <w:r>
      <w:rPr>
        <w:rFonts w:cs="Cambria" w:ascii="Cambria" w:hAnsi="Cambria"/>
        <w:i/>
      </w:rPr>
      <w:t>Regionalnego Programu Operacyjnego Województwa Kujawsko-Pomorskiego na lata 2014-2020 – Europejski Fundusz Społeczny</w:t>
    </w:r>
  </w:p>
  <w:p>
    <w:pPr>
      <w:pStyle w:val="Footer"/>
      <w:tabs>
        <w:tab w:val="center" w:pos="4536" w:leader="none"/>
        <w:tab w:val="right" w:pos="9072" w:leader="none"/>
        <w:tab w:val="right" w:pos="9639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jc w:val="both"/>
        <w:rPr>
          <w:rFonts w:ascii="Cambria" w:hAnsi="Cambria" w:eastAsia="TimesNewRoman;Yu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Yu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Yu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Yu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Yu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4667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29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20-01-28T11:52:00Z</dcterms:modified>
  <cp:revision>9</cp:revision>
  <dc:subject/>
  <dc:title>-</dc:title>
</cp:coreProperties>
</file>