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295400"/>
                <wp:effectExtent l="1905" t="1905" r="2540" b="46672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Nazwa i adres podmiotu oddającego zasoby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Nazwa i adres podmiotu oddającego zasoby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4.202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...........................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..............................................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9 r., poz. 1843 t.j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Budowa sali gimnastycznej przy Szkole Podstawowej w miejscowości Nowa Wieś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..........................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............................................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............................................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6:01:00Z</dcterms:created>
  <dc:creator>Weronika Chałubowicz</dc:creator>
  <dc:description/>
  <cp:keywords/>
  <dc:language>en-US</dc:language>
  <cp:lastModifiedBy>T Przytula</cp:lastModifiedBy>
  <cp:lastPrinted>2018-08-14T17:28:00Z</cp:lastPrinted>
  <dcterms:modified xsi:type="dcterms:W3CDTF">2020-01-30T10:41:00Z</dcterms:modified>
  <cp:revision>21</cp:revision>
  <dc:subject/>
  <dc:title/>
</cp:coreProperties>
</file>