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4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sali gimnastycznej przy Szkole Podstawowej w miejscowości Nowa Wieś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512741880"/>
      <w:bookmarkStart w:id="1" w:name="__Fieldmark__0_3512741880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512741880"/>
      <w:bookmarkStart w:id="3" w:name="__Fieldmark__1_3512741880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512741880"/>
      <w:bookmarkStart w:id="5" w:name="__Fieldmark__2_3512741880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512741880"/>
      <w:bookmarkStart w:id="7" w:name="__Fieldmark__3_3512741880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512741880"/>
      <w:bookmarkStart w:id="9" w:name="__Fieldmark__4_3512741880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512741880"/>
      <w:bookmarkStart w:id="11" w:name="__Fieldmark__5_3512741880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20-01-30T10:41:00Z</dcterms:modified>
  <cp:revision>12</cp:revision>
  <dc:subject/>
  <dc:title>-</dc:title>
</cp:coreProperties>
</file>