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4.2020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Budowa sali gimnastycznej przy Szkole Podstawowej w miejscowości Nowa Wieś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2843176638"/>
      <w:bookmarkStart w:id="1" w:name="__Fieldmark__0_2843176638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2843176638"/>
      <w:bookmarkStart w:id="3" w:name="__Fieldmark__1_2843176638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2843176638"/>
      <w:bookmarkStart w:id="5" w:name="__Fieldmark__2_2843176638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2843176638"/>
      <w:bookmarkStart w:id="7" w:name="__Fieldmark__3_2843176638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2843176638"/>
      <w:bookmarkStart w:id="9" w:name="__Fieldmark__4_2843176638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2843176638"/>
      <w:bookmarkStart w:id="11" w:name="__Fieldmark__5_2843176638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T Przytula</cp:lastModifiedBy>
  <cp:lastPrinted>2019-02-20T14:04:00Z</cp:lastPrinted>
  <dcterms:modified xsi:type="dcterms:W3CDTF">2020-01-30T10:41:00Z</dcterms:modified>
  <cp:revision>12</cp:revision>
  <dc:subject/>
  <dc:title>-</dc:title>
</cp:coreProperties>
</file>