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1.01</w:t>
        <w:br/>
        <w:br/>
        <w:t>GEODEZYJNA OBSŁUGA INWESTYCJI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WSTĘP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.Przedmiot S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Przedmiotem niniejszej specyfikacji technicznej (ST) są wymagania dotyczące wykonania i odbioru robót </w:t>
      </w:r>
      <w:r>
        <w:rPr>
          <w:sz w:val="20"/>
          <w:szCs w:val="20"/>
        </w:rPr>
        <w:t xml:space="preserve">które zostaną wykonane </w:t>
      </w:r>
      <w:r>
        <w:rPr>
          <w:sz w:val="20"/>
          <w:szCs w:val="20"/>
          <w:lang w:val="en-US" w:eastAsia="en-US"/>
        </w:rPr>
        <w:t xml:space="preserve">w ramach </w:t>
      </w:r>
      <w:r>
        <w:rPr>
          <w:sz w:val="20"/>
          <w:szCs w:val="20"/>
        </w:rPr>
        <w:t xml:space="preserve">projektu budowlanego - </w:t>
      </w:r>
      <w:r>
        <w:rPr>
          <w:bCs/>
          <w:sz w:val="20"/>
          <w:szCs w:val="20"/>
        </w:rPr>
        <w:t>Projekt budowlany branży drogowej – budowa budynku sali gimnastycznej w Szkole Podstawowej im. Marii Konopnickiej w Nowej Wsi – gmina Grudziądz.</w:t>
      </w:r>
    </w:p>
    <w:p>
      <w:pPr>
        <w:pStyle w:val="Normal"/>
        <w:rPr/>
      </w:pPr>
      <w:r>
        <w:rPr>
          <w:lang w:val="en-US" w:eastAsia="en-US"/>
        </w:rPr>
        <w:t>- składającego się z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</w:t>
        <w:tab/>
        <w:t>wyznaczeniem trasy drogowej i jej elementów,</w:t>
      </w:r>
    </w:p>
    <w:p>
      <w:pPr>
        <w:pStyle w:val="Normal"/>
        <w:rPr/>
      </w:pPr>
      <w:r>
        <w:rPr>
          <w:lang w:val="en-US" w:eastAsia="en-US"/>
        </w:rPr>
        <w:t>-</w:t>
        <w:tab/>
      </w:r>
      <w:r>
        <w:rPr/>
        <w:t>założeniem oraz wyznaczeniem punktów wysokościowych,</w:t>
      </w:r>
    </w:p>
    <w:p>
      <w:pPr>
        <w:pStyle w:val="Normal"/>
        <w:ind w:left="709" w:hanging="425"/>
        <w:rPr/>
      </w:pPr>
      <w:r>
        <w:rPr/>
        <w:t>-</w:t>
        <w:tab/>
        <w:t>utrzymaniem oraz w przypadku zniszczenia wznowieniem znaków granicznych, znaków „PD” oraz punktów szczegółowej osnowy realizacyjnej,</w:t>
      </w:r>
    </w:p>
    <w:p>
      <w:pPr>
        <w:pStyle w:val="Normal"/>
        <w:ind w:left="709" w:hanging="425"/>
        <w:rPr/>
      </w:pPr>
      <w:r>
        <w:rPr>
          <w:lang w:val="en-US" w:eastAsia="en-US"/>
        </w:rPr>
        <w:t>-</w:t>
        <w:tab/>
      </w:r>
      <w:r>
        <w:rPr/>
        <w:t>odtworzeniem zniszczonych punktów osnowy geodezyjnej przed rozpoczęciem robót po przejęciu placu budowy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Zakres stosowania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yfikacja techniczna (ST) stosowana jest jako dokument przetargowy i kontraktowy przy zlecaniu i realizacji robót wymienionych w p. 1.1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3. Zakres robót objętych ST</w:t>
      </w:r>
    </w:p>
    <w:p>
      <w:pPr>
        <w:pStyle w:val="Normal"/>
        <w:rPr>
          <w:lang w:val="en-US" w:eastAsia="en-US"/>
        </w:rPr>
      </w:pPr>
      <w:r>
        <w:rPr/>
        <w:t>Ustalenia zawarte w niniejszej specyfikacji dotyczą zasad prowadzenia robót związanych z wszystkimi czynnościami umożliwiającymi i mającymi na celu wyznaczenie w terenie przebiegu trasy drogowej, położenia obiektów inżynierskich oraz innych elementów projektu budowlanego. Specyfikacja dotyczy również odtworzenia zniszczonych w trakcie budowy znaków granicznych, znaków „PD” oraz punktów osnowy geodezyjnej. Wszystkie czynności ujęte w punktach 1.3.1-1.3.3 należą do obowiązków Wykonawcy, w trakcie prowadzenia robót budowlanych. Wszelkie wykonywane prace powinny być wykonywane zgodnie z obowiązującymi przepisami i normami wyszczególnionymi w punkcie 10.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1.3.1. </w:t>
      </w:r>
      <w:r>
        <w:rPr>
          <w:b w:val="false"/>
        </w:rPr>
        <w:t xml:space="preserve">Wyznaczenie osi trasy i oraz pozostałych elementów projektu budowlanego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 zakres robót pomiarowych, wchodz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sytuacyjnego i wysokościowego punktów głównych i szczegółowych  tras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przekrojów poprze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odtworzenie wszystkich znaków geodezyjnych naruszonych lub zniszczonych w trakcie budowy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1.3.2. </w:t>
      </w:r>
      <w:r>
        <w:rPr>
          <w:b w:val="false"/>
        </w:rPr>
        <w:t>Wyznaczenie obiektów mostowych</w:t>
      </w:r>
    </w:p>
    <w:p>
      <w:pPr>
        <w:pStyle w:val="Normal"/>
        <w:rPr/>
      </w:pPr>
      <w:r>
        <w:rPr/>
        <w:t>Wyznaczenie obiektów mostowych obejmuje sprawdzenie wyznaczenia osi obiektu i punktów wysokościowych, zastabilizowanie ich w sposób trwały, ochronę ich przed zniszczeniem, oznakowanie w sposób ułatwiający odszukanie</w:t>
        <w:br/>
        <w:t xml:space="preserve"> i ewentualne odtworzenie oraz wyznaczenie usytuowania obiektu (kontur, podpory, punkty). Ponadto Wykonawca jest zobowiązany do </w:t>
      </w:r>
      <w:r>
        <w:rPr>
          <w:rFonts w:eastAsia="Calibri"/>
          <w:lang w:eastAsia="en-US"/>
        </w:rPr>
        <w:t>wykonania pomiarów rzeczywistej skrajni pionowej i poziomej obydwu jezdni drogi głównej pod wszystkimi obiektami mostowymi usytuowanymi na trasie realizowanej inwestycji.</w:t>
      </w:r>
    </w:p>
    <w:p>
      <w:pPr>
        <w:pStyle w:val="Heading3"/>
        <w:rPr>
          <w:b w:val="false"/>
          <w:b w:val="false"/>
        </w:rPr>
      </w:pPr>
      <w:r>
        <w:rPr>
          <w:b w:val="false"/>
          <w:lang w:val="en-US" w:eastAsia="en-US"/>
        </w:rPr>
        <w:t xml:space="preserve">1.3.3. </w:t>
      </w:r>
      <w:r>
        <w:rPr>
          <w:b w:val="false"/>
        </w:rPr>
        <w:t>Wznowienie zniszczonych znaków granicznych pasa drogowego z trwałą stabilizacją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mawiający przekaże Wykonawcy istniejące, zastabilizowane znaki graniczne, znaki PD pasa drogowego.Dane liczbowe dotyczące osnowy realizacyjnej wykonanej na zlecenie Zamawiającego Wykonawca pozyska z właściwego miejscowo Powiatowego Ośrodka Dokumentacji Geodezyjnej i Kartograficznej.</w:t>
      </w:r>
    </w:p>
    <w:p>
      <w:pPr>
        <w:pStyle w:val="Normal"/>
        <w:rPr/>
      </w:pPr>
      <w:r>
        <w:rPr/>
        <w:t>Przekazanie nastąpi w formie protokółu na podstawie inwentaryzacji terenowej. Znaki graniczne, znaki „PD” punkty osnowy realizacyjnej oraz innej osnowy geodezyjnej podlegają ochronie prawnej zgodnie z przepisami ustawy Prawo Geodezyjne i Kartograficzne (Dz.U.2010.193.1287 jt. ze zm.).Wykonawca odtworzy na własny koszt zniszczone w trakcie budowy ww. punkty i znaki zgodnie z obowiązującymi standardami technicznymi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4. Określenia podstawowe</w:t>
      </w:r>
    </w:p>
    <w:p>
      <w:pPr>
        <w:pStyle w:val="Definicje"/>
        <w:ind w:left="426" w:hanging="426"/>
        <w:rPr>
          <w:lang w:val="en-US" w:eastAsia="en-US"/>
        </w:rPr>
      </w:pPr>
      <w:r>
        <w:rPr>
          <w:lang w:val="en-US" w:eastAsia="en-US"/>
        </w:rPr>
        <w:t>1.4.1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 xml:space="preserve">Punkty główne trasy - </w:t>
      </w:r>
      <w:r>
        <w:rPr/>
        <w:t>główne punkty geometryczne trasy niezbędne do prawidłowego wytyczenia jej geometrii w terenie</w:t>
      </w:r>
      <w:r>
        <w:rPr>
          <w:lang w:val="en-US" w:eastAsia="en-US"/>
        </w:rPr>
        <w:t>.</w:t>
      </w:r>
    </w:p>
    <w:p>
      <w:pPr>
        <w:pStyle w:val="Normal"/>
        <w:tabs>
          <w:tab w:val="clear" w:pos="709"/>
          <w:tab w:val="left" w:pos="-1843" w:leader="none"/>
        </w:tabs>
        <w:spacing w:before="0" w:after="120"/>
        <w:ind w:left="426" w:hanging="426"/>
        <w:rPr/>
      </w:pPr>
      <w:r>
        <w:rPr>
          <w:lang w:val="en-US" w:eastAsia="en-US"/>
        </w:rPr>
        <w:t xml:space="preserve">1.4.2. </w:t>
      </w:r>
      <w:r>
        <w:rPr/>
        <w:t>Znak „PD” pasa drogowego –</w:t>
      </w:r>
      <w:r>
        <w:rPr>
          <w:b/>
        </w:rPr>
        <w:t xml:space="preserve"> </w:t>
      </w:r>
      <w:r>
        <w:rPr/>
        <w:t xml:space="preserve"> świadek znaku granicznego umiejscowiony bezpośrednio przed znakiem granicznym i na odcinkach prostych, w odległościach nie przekraczających 200 m, z zachowaniem widoczności pomiędzy sąsiednimi znakami.</w:t>
      </w:r>
    </w:p>
    <w:p>
      <w:pPr>
        <w:pStyle w:val="Normal"/>
        <w:ind w:left="426" w:hanging="0"/>
        <w:rPr/>
      </w:pPr>
      <w:r>
        <w:rPr/>
        <w:t>Znak należy umieścić napisem do strony wewnętrznej pasa drogowego. Wymiary słupa oraz szczegóły kolorystyki muszą być zgodne z poniższym rysunkiem (rys. nr 1).</w:t>
      </w:r>
    </w:p>
    <w:p>
      <w:pPr>
        <w:pStyle w:val="Normal"/>
        <w:tabs>
          <w:tab w:val="clear" w:pos="709"/>
          <w:tab w:val="left" w:pos="1440" w:leader="none"/>
        </w:tabs>
        <w:ind w:left="142" w:firstLine="284"/>
        <w:rPr>
          <w:rFonts w:ascii="Verdana" w:hAnsi="Verdana" w:cs="Verdana"/>
        </w:rPr>
      </w:pPr>
      <w:r>
        <w:rPr>
          <w:rFonts w:cs="Verdana" w:ascii="Verdana" w:hAnsi="Verdana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2965" cy="342963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9720"/>
                          <a:chOff x="0" y="0"/>
                          <a:chExt cx="5942880" cy="342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15560"/>
                            <a:ext cx="59428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571680"/>
                            <a:ext cx="5716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0,1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82952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70160" y="342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 DROGOW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3086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8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45720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57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579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82952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9520"/>
                            <a:ext cx="10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028880"/>
                            <a:ext cx="24004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słupek o wym. 100 x 12 x 10 cm wykonany z betonu C20/25 zbrojonego czteroma prętami Ø10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- napis wytłoczony wys. 6,5 cm –   kolor czarny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część nadziemna o wys. 50 cm pomalowana zółtą wodoodporną farbą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część podziemna – zaasfaltowana lepiki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8295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8288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82880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95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8295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82952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82952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8295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8295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pt;width:467.95pt;height:260.95pt" coordorigin="0,182" coordsize="9359,5219">
                <v:rect id="shape_0" stroked="f" o:allowincell="f" style="position:absolute;left:0;top:182;width:9358;height:52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900;width:899;height:41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0,12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881" to="3418,28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158;top:540;width:1619;height:5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 DROGOW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420,4860" to="3598,5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9,4861" to="3599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720" to="3599,4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720" to="3598,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9,721" to="3597,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881" to="2699,28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420,2881" to="5038,28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20,720" to="2879,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2880" to="1618,3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620;width:3779;height:2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słupek o wym. 100 x 12 x 10 cm wykonany z betonu C20/25 zbrojonego czteroma prętami Ø10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- napis wytłoczony wys. 6,5 cm –   kolor czarny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część nadziemna o wys. 50 cm pomalowana zółtą wodoodporną farbą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część podziemna – zaasfaltowana lepikie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9,2881" to="1797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880" to="1978,3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2880" to="3958,3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881" to="4138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2880" to="4317,3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8,2881" to="3776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79,2881" to="3958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2881" to="1978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2881" to="1796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2881" to="4137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9950" cy="3313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500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68.4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inicje"/>
        <w:ind w:left="426" w:hanging="426"/>
        <w:rPr>
          <w:lang w:val="en-US" w:eastAsia="en-US"/>
        </w:rPr>
      </w:pPr>
      <w:r>
        <w:rPr/>
        <w:t>Rys. 1 Szczegółowy rysunek znaku „PD”</w:t>
      </w:r>
    </w:p>
    <w:p>
      <w:pPr>
        <w:pStyle w:val="Definicje"/>
        <w:ind w:left="426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-1276" w:leader="none"/>
        </w:tabs>
        <w:spacing w:before="0" w:after="120"/>
        <w:ind w:left="426" w:hanging="426"/>
        <w:rPr/>
      </w:pPr>
      <w:r>
        <w:rPr>
          <w:lang w:val="en-US" w:eastAsia="en-US"/>
        </w:rPr>
        <w:t xml:space="preserve">1.4.3. </w:t>
      </w:r>
      <w:r>
        <w:rPr/>
        <w:t>Znaki graniczne  - znak z trwałego materiału umieszczony w punkcie granicznym, a także trwały element zagospodarowania terenu znajdujący się w tym punkcie. Stabilizację punktów granicznych należy wykonać znakami naziemnymi i podziemnymi.  Na terenach o utwardzonej nawierzchni dopuszcza się umieszczenie tylko znaku naziemnego z trwałego materiału.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4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5. Ogólne wymagania dotyczące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robót podano w ST D-M-00.00.00 „Wymagania ogólne” pkt 1.5.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MATERIAŁY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 Ogólne wymagania dotycząc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Do utrwalenia punktów głównych trasy należy stosować pale drewniane z gwoździem lub prętem stalowym, słupki betonowe albo rury metalowe o długości około 0,50 metra. ( rodzaj  materiału i jego wymiary – w zależności od warunków terenowych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2 do 1,5 m.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„</w:t>
      </w:r>
      <w:r>
        <w:rPr/>
        <w:t>Świadki” powinny mieć długość około 0,5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trwałej stabilizacji zniszczonych znaków granicznych i znaków PD pasa drogowego należy użyć elementów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słupków betonowych lub kamiennych z krzyżem w górnej płaszczyźnie słupk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żelbetowych znaków granicznych z wytłoczonym napisem „PAS DROGOWY” od strony wewnętrznej pasa (wg rysunku nr 1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względem materiałów dla znaków PD</w:t>
      </w:r>
    </w:p>
    <w:p>
      <w:pPr>
        <w:pStyle w:val="Normal"/>
        <w:spacing w:before="120" w:after="0"/>
        <w:ind w:hanging="0"/>
        <w:rPr/>
      </w:pPr>
      <w:r>
        <w:rPr/>
        <w:t xml:space="preserve">Do produkcji elementów należy stosować beton wg PN-EN 206, klasy C 20/25. </w:t>
      </w:r>
    </w:p>
    <w:p>
      <w:pPr>
        <w:pStyle w:val="Normal"/>
        <w:ind w:hanging="0"/>
        <w:rPr/>
      </w:pPr>
      <w:r>
        <w:rPr/>
        <w:t>Beton użyty do produkcji elementów, powinien charakteryzować się: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wytrzymałością na ściskanie,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nasiąkliwością, poniżej 5%,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mrozoodpornością i wodoszczelnością, zgodnie z normą PN-EN 206.</w:t>
      </w:r>
    </w:p>
    <w:p>
      <w:pPr>
        <w:pStyle w:val="Normal"/>
        <w:rPr/>
      </w:pPr>
      <w:r>
        <w:rPr/>
        <w:t>Wykonawca powinien wykonać badania próbek betonu pobranych z w/w elementów i przedstawić wyniki tych badań Inżynierowi do akcep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Elementy  przed  zastosowaniem do stabilizacji  pasa drogowego powinny być zaakceptowane przez Inżyniera 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Muszą być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olne od spękań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olne od wykruszeń, ubytków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 xml:space="preserve">powierzchnie powinny być gładkie, bez śladów po pęcherzach powietrznych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miary i kolorystyka powinna być zgodna z opisem,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SPRZĘ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 Ogólne wymagania dotyczące sprzę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sprzętu podano w ST D-M-00.00.00 „Wymagania ogólne” pkt 3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tachimetry elektroniczn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dwuczęstotliwościowe odbiorniki GPS, umożliwiające pracę w trybie RT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niwelator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dalmier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tycz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ła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rzęt stosowany do wyznaczenia trasy drogowej i jej punktów wysokościowych powinien gwarantować uzyskanie wymaganej dokładności pomiaru oraz powinien posiadać aktualne atesty oraz świadectwa komparacji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 TRANSPOR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1. Ogólne wymagania dotyczące transportu</w:t>
      </w:r>
    </w:p>
    <w:p>
      <w:pPr>
        <w:pStyle w:val="Normal"/>
        <w:rPr/>
      </w:pPr>
      <w:r>
        <w:rPr>
          <w:lang w:val="en-US" w:eastAsia="en-US"/>
        </w:rPr>
        <w:t>Ogólne wymagania dotyczące transportu podano w ST D-M-00.00.00 „Wymagania ogólne” pkt 4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2. Transport sprzętu i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Znaki „PD” i znaki graniczne betonowe mogą być przewożone dowolnymi środkami transportowymi w pozycji poziom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Elementy powinny być zabezpieczone przed przemieszczeniem się i uszkodzeniami w czasie transportu. Sprzęt </w:t>
        <w:br/>
        <w:t>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 WYKONANIE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 Ogólne zasady wykonania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wykonania robót podano w ST D-M-00.00.00 „Wymagania ogólne” pkt 5.</w:t>
      </w:r>
    </w:p>
    <w:p>
      <w:pPr>
        <w:pStyle w:val="Heading2"/>
        <w:rPr/>
      </w:pPr>
      <w:r>
        <w:rPr>
          <w:sz w:val="24"/>
          <w:szCs w:val="24"/>
          <w:lang w:val="en-US" w:eastAsia="en-US"/>
        </w:rPr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>
          <w:strike/>
        </w:rPr>
      </w:pPr>
      <w:r>
        <w:rPr/>
        <w:t>Prace pomiarowe powinny być wykonane zgodnie z Rozporządzeniem Ministra Spraw Wewnętrznych i Administracji z dnia 9 listopada 2011r. w sprawie standardów technicznych wykonywania geodezyjnych pomiarów sytuacyjnych i wysokościowych oraz opracowania i przekazywana wyników tych pomiarów do państwowego zasobu geodezyjnego i kartograficzn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zed przystąpieniem do robót Wykonawca przejmie od Zamawiającego plac budowy oznaczony znakami granicznymi i znakami PD pasa drogow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W oparciu o materiały dostarczone przez Zamawiającego, Wykonawca powinien przeprowadzić obliczenia </w:t>
        <w:br/>
        <w:t>i pomiary geodezyjne niezbędne do szczegółowego wytyczenia robót, w tym uzupełnić osnowę realizacyjną uzyskaną wcześniej z PODGiK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Wykonawca powinien natychmiast poinformować Inżyniera o wszelkich niezgodnościach wykrytych podczas tyczenia punktów głównych trasy (i (lub) reperów roboczych. Niezgodności powinny zostać wyjaśnione </w:t>
        <w:br/>
        <w:t xml:space="preserve">a ewentualne błędy usunięte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</w:t>
        <w:br/>
        <w:t>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staraniem i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Normal"/>
        <w:rPr/>
      </w:pPr>
      <w:r>
        <w:rPr/>
        <w:t>Dodatkowo Wykonawca zobowiązany jest do przestrzegania/wykonania następujących warunków/czynności:</w:t>
      </w:r>
    </w:p>
    <w:p>
      <w:pPr>
        <w:pStyle w:val="Normal"/>
        <w:numPr>
          <w:ilvl w:val="0"/>
          <w:numId w:val="2"/>
        </w:numPr>
        <w:rPr/>
      </w:pPr>
      <w:r>
        <w:rPr/>
        <w:t>dla każdego reperu roboczego Wykonawca wykona opis topograficzny określający jego położenie,</w:t>
      </w:r>
    </w:p>
    <w:p>
      <w:pPr>
        <w:pStyle w:val="Normal"/>
        <w:numPr>
          <w:ilvl w:val="0"/>
          <w:numId w:val="2"/>
        </w:numPr>
        <w:rPr/>
      </w:pPr>
      <w:r>
        <w:rPr/>
        <w:t>dodatkowe punkty osnowy poziomej i wysokościowej Wykonawca założy we własnym zakresie w zależności od potrzeb wynikających w trakcie procesu budowy,</w:t>
      </w:r>
    </w:p>
    <w:p>
      <w:pPr>
        <w:pStyle w:val="Normal"/>
        <w:numPr>
          <w:ilvl w:val="0"/>
          <w:numId w:val="2"/>
        </w:numPr>
        <w:rPr/>
      </w:pPr>
      <w:r>
        <w:rPr/>
        <w:t>nowo założone repery robocze oraz inne punkty osnowy geodezyjnej należy dowiązać do istniejącej osnowy realizacyjnej,</w:t>
      </w:r>
    </w:p>
    <w:p>
      <w:pPr>
        <w:pStyle w:val="Normal"/>
        <w:numPr>
          <w:ilvl w:val="0"/>
          <w:numId w:val="2"/>
        </w:numPr>
        <w:rPr/>
      </w:pPr>
      <w:r>
        <w:rPr/>
        <w:t>na Wykonawcy spoczywa odpowiedzialność za ochronę znaków geodezyjnych do chwili odbioru końcowego robot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zniszczone lub uszkodzone w trakcie budowy punkty osnowy geodezyjnej, należy odtworzyć zgodnie z obowiązującymi standardami geodezyjnymi.</w:t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5.3. </w:t>
      </w:r>
      <w:r>
        <w:rPr>
          <w:sz w:val="24"/>
        </w:rPr>
        <w:t>Wyznaczenie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unkty wierzchołkowe trasy i inne punkty główne powinny być zastabilizowane  przy użyciu pali drewnianych </w:t>
        <w:br/>
        <w:t>a także dowiązane do punktów pomocniczych, położonych poza granicą robót ziemnych. Maksymalna odległość pomiędzy punktami głównymi na odcinkach prostych nie może przekraczać 200 m. przy zachowaniu wzajemnej widocznośc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Maksymalna odległość między reperami roboczymi wzdłuż trasy drogowej w terenie płaskim powinna wynosić </w:t>
        <w:br/>
        <w:t>300 metrów.</w:t>
      </w:r>
    </w:p>
    <w:p>
      <w:pPr>
        <w:pStyle w:val="Normal"/>
        <w:rPr/>
      </w:pPr>
      <w:r>
        <w:rPr/>
        <w:t>Dodatkowo dla miejsc skrzyżowań z innymi drogami i w miejscach obiektów mostowych (nie dotyczy mostów przez Wisłę oraz Nogat) Wykonawca powinien założyć minimum po 3 repery robocze.</w:t>
      </w:r>
    </w:p>
    <w:p>
      <w:pPr>
        <w:pStyle w:val="Normal"/>
        <w:rPr/>
      </w:pPr>
      <w:r>
        <w:rPr/>
        <w:t>W przypadku mostów przez Wisłę oraz Nogat, Wykonawca wykona większą ilość reperów roboczych, których ostateczna liczba wymaga uzgodnienia z Zamawiający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epery robocze należy założyć poza granicami robót związanych z wykonaniem trasy drogowej i obiektów towarzyszących, w miejscach nienarażonych na zniszczenie w trakcie realizacji inwestycji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>
          <w:sz w:val="24"/>
          <w:szCs w:val="24"/>
          <w:lang w:val="en-US" w:eastAsia="en-US"/>
        </w:rPr>
        <w:t>5.4. Wyznac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(podstawowa osnowa realizacyjna) i jej rozwinięcie – szczegółową osnowę realizacyjną założoną przez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puszczalne odchylenie sytuacyjne wytyczonej osi trasy w stosunku do Dokumentacji Projektowej nie może być większe niż +/- 2 cm. Rzędne niwelety punktów osi trasy należy wyznaczyć z dokładnością do +/- 1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rPr>
          <w:lang w:val="en-US" w:eastAsia="en-US"/>
        </w:rPr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5. Wyznaczenie przekrojów poprzecznych</w:t>
      </w:r>
    </w:p>
    <w:p>
      <w:pPr>
        <w:pStyle w:val="Normal"/>
        <w:rPr/>
      </w:pPr>
      <w:r>
        <w:rPr>
          <w:lang w:val="en-US" w:eastAsia="en-US"/>
        </w:rPr>
        <w:t>Wyznaczenie przekrojów poprzecznych obejmuje wyznaczenie krawędzi nasypów i wykopów na powierzchni terenu (określenie granicy robót), zgodnie z Dokumentacją Projektową oraz w miejscach wymagających uzupełnienia dla poprawnego przeprowadzenia robót i w miejscach zaakceptowanych przez Inżyniera.</w:t>
      </w:r>
    </w:p>
    <w:p>
      <w:pPr>
        <w:pStyle w:val="Normal"/>
        <w:rPr/>
      </w:pPr>
      <w:r>
        <w:rPr>
          <w:lang w:val="en-US" w:eastAsia="en-US"/>
        </w:rPr>
        <w:t>Do wyznaczania krawędzi nasypów i wykopów należy stosować dobrze widoczne paliki. Odległość między palikami należy stosować do ukształtowania terenu oraz geometrii trasy drogowej. Odległość ta, co najmniej powinna odpowiadać odstępowi kolejnych przekrojów poprzecz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filowanie przekrojów poprzecznych musi umożliwiać wykonanie nasypów i wykopów o kształcie zgodnym z Dokumentacją Projektową.</w:t>
      </w:r>
    </w:p>
    <w:p>
      <w:pPr>
        <w:pStyle w:val="Heading2"/>
        <w:rPr/>
      </w:pPr>
      <w:r>
        <w:rPr>
          <w:sz w:val="24"/>
          <w:szCs w:val="24"/>
        </w:rPr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tyczenie punktów określających usytuowanie poziome i wysokościowe (kontur) obiektu, w szczególności przyczółków i filarów mostów i wiaduk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>
          <w:rFonts w:eastAsia="Calibri"/>
          <w:lang w:eastAsia="en-US"/>
        </w:rPr>
        <w:t>wykonanie pomiarów rzeczywistej skrajni pionowej i poziomej obydwu jezdni drogi głównej pod wszystkimi obiektami mostowymi usytuowanymi na trasie realizowanej inwesty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2"/>
        <w:ind w:left="426" w:hanging="426"/>
        <w:jc w:val="both"/>
        <w:rPr/>
      </w:pPr>
      <w:r>
        <w:rPr>
          <w:sz w:val="24"/>
          <w:szCs w:val="24"/>
        </w:rPr>
        <w:t>5.7. Wznowienie zniszczonych znaków granicznych, znaków „PD” pasa drogowego oraz punktów osnowy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znowienie znaków granicznych musi być wykonywane przez podmioty wymienione w art. 11 Ustawy z dnia 17.05.1989 r. „Prawo Geodezyjne i Kartograficzne”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abilizację zniszczonych znaków pasa drogowego „PD” należy wykonać zgodnie z punktem 1.4.2 oraz rys.1 określający głębokość wkopania, a znaki graniczne betonowe po wkopaniu winny wystawać ponad powierzchnię podłoża do 5cm oraz powinny być pomalowane jaskrawą farbą.</w:t>
      </w:r>
    </w:p>
    <w:p>
      <w:pPr>
        <w:pStyle w:val="Normal"/>
        <w:tabs>
          <w:tab w:val="clear" w:pos="709"/>
          <w:tab w:val="left" w:pos="0" w:leader="none"/>
        </w:tabs>
        <w:rPr>
          <w:strike/>
        </w:rPr>
      </w:pPr>
      <w:r>
        <w:rPr/>
        <w:t>Odtworzenie zniszczonej osnowy geodezyjnej poziomej i wysokościowej należy wykonać w uzgodnieniu z właściwym miejscowo PODGiK zgodnie z obowiązującymi Standardami Technicznymi.</w:t>
      </w:r>
    </w:p>
    <w:p>
      <w:pPr>
        <w:pStyle w:val="Heading2"/>
        <w:ind w:left="567" w:hanging="567"/>
        <w:jc w:val="both"/>
        <w:rPr/>
      </w:pPr>
      <w:r>
        <w:rPr>
          <w:sz w:val="24"/>
          <w:szCs w:val="24"/>
        </w:rPr>
        <w:t>5.8. Operat z odtworzenia zniszczonych znaków granicy pasa drogowego dla Zamawiającego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Operat powinien być wykonany zgodnie z obowiązującymi przepisami i normami. W załączniku (części mapowej) powinny się znajdować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6096" w:leader="none"/>
          <w:tab w:val="left" w:pos="0" w:leader="none"/>
        </w:tabs>
        <w:overflowPunct w:val="true"/>
        <w:autoSpaceDE w:val="true"/>
        <w:ind w:left="709" w:hanging="360"/>
        <w:textAlignment w:val="auto"/>
        <w:rPr>
          <w:strike/>
        </w:rPr>
      </w:pPr>
      <w:r>
        <w:rPr/>
        <w:t>wykaz współrzędnych punktów granicznych - odrębnie dla punktów granicznych i znaków „PD”- wydruk oraz w pliku „txt”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6096" w:leader="none"/>
          <w:tab w:val="left" w:pos="0" w:leader="none"/>
        </w:tabs>
        <w:overflowPunct w:val="true"/>
        <w:autoSpaceDE w:val="true"/>
        <w:ind w:left="709" w:hanging="360"/>
        <w:textAlignment w:val="auto"/>
        <w:rPr>
          <w:strike/>
        </w:rPr>
      </w:pPr>
      <w:r>
        <w:rPr/>
        <w:t>mapy wstęgowe (mapy pasa drogowego) z wrysowana granicą i zaznaczonymi punktami granicznymi i znakami „PD” – w wersji elektronicznej, w formacie dgn, dxf i cgp. (program C-geo, v.8,0)</w:t>
      </w:r>
    </w:p>
    <w:p>
      <w:pPr>
        <w:pStyle w:val="Heading2"/>
        <w:rPr/>
      </w:pPr>
      <w:r>
        <w:rPr>
          <w:sz w:val="24"/>
          <w:szCs w:val="24"/>
        </w:rPr>
        <w:t>5.9. Pomiary powykonawcze</w:t>
      </w:r>
    </w:p>
    <w:p>
      <w:pPr>
        <w:pStyle w:val="Normal"/>
        <w:rPr>
          <w:kern w:val="0"/>
        </w:rPr>
      </w:pPr>
      <w:r>
        <w:rPr>
          <w:kern w:val="0"/>
        </w:rPr>
        <w:t xml:space="preserve">Pomiar powykonawczy należy wykonać w trybie przepisów ustawy Prawo geodezyjne </w:t>
        <w:br/>
        <w:t>i kartograficzne, Rozporządzenia Ministra Spraw Wewnętrznych i Administracji w sprawie standardów technicznych wykonywania pomiarów sytuacyjnych i wysokościowych oraz opracowywania i przekazywania wyników tych pomiarów do państwowego zasobu geodezyjnego i kartograficznego oraz Rozporządzenia Ministra Gospodarki Przestrzennej i Budownictwa w sprawie rodzaju i zakresu opracowań geodezyjno-kartograficznych oraz czynności geodezyjnych obowiązujących w budownictwie. (Dz.U.95.25.133).</w:t>
      </w:r>
    </w:p>
    <w:p>
      <w:pPr>
        <w:pStyle w:val="Normal"/>
        <w:rPr>
          <w:kern w:val="0"/>
        </w:rPr>
      </w:pPr>
      <w:r>
        <w:rPr>
          <w:kern w:val="0"/>
        </w:rPr>
        <w:t>W ramach pomiaru powykonawczego należy w szczególności: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kern w:val="0"/>
        </w:rPr>
        <w:t xml:space="preserve">Zaktualizować mapę zasadniczą i ewidencję gruntów i budynków – wykonać pomiar sytuacyjno-wysokościowy wybudowanych lub przebudowanych elementów  zagospodarowania pasa drogowego łącznie z uzbrojeniem terenu oraz nowy stan użytkowania. 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kern w:val="0"/>
        </w:rPr>
      </w:pPr>
      <w:r>
        <w:rPr>
          <w:kern w:val="0"/>
        </w:rPr>
        <w:t>Złożyć operat z wykonania pomiaru powykonawczego we właściwym PODGiK w celu uzupełnienia mapy zasadniczej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kern w:val="0"/>
        </w:rPr>
        <w:t>Uzyskać z PODGiK i dostarczyć Zamawiającemu aktualną mapę sytuacyjno – wysokościową z uzbrojeniem podziemnym, naziemnym i nadziemnym terenu, obejmującą pas drogowy objęty inwestycją oraz teren przyległy po 10 metrów od jego granic, wyplot na papierze oraz w wersji numerycznej na nośniku CD-ROM w formacie dxf., dgn. oraz cgp. (program C-geo v. 8.0). Jeżeli na terenie przyległym będą znajdować się budynki należy uwidocznić je w całości - niedopuszczalne jest pokazanie tylko ściany „licowej” budynków. Granice należy nanieść na mapę według stanu na mapie zasadniczej i mapie ewidencji gruntów. Na etapie odbioru robót budowlanych Zlecający dopuszcza wstępny odbiór od Wykonawcy mapy pomiaru powykonawczego bez odpowiednich klauzul właściwego Powiatowego Ośrodka Dokumentacji Geodezyjno-Kartograficznej.</w:t>
        <w:br/>
      </w:r>
      <w:r>
        <w:rPr>
          <w:kern w:val="0"/>
          <w:u w:val="single"/>
        </w:rPr>
        <w:t>Warunkiem ostatecznego odbioru jest uzyskanie tych klauzul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kern w:val="0"/>
        </w:rPr>
      </w:pPr>
      <w:r>
        <w:rPr>
          <w:kern w:val="0"/>
        </w:rPr>
        <w:t>W uzgodnieniu z właściwym PODGiK wykonać dokumentację niezbędną do wprowadzenia do operatu ewidencji gruntów i budynków zmian w oznaczeniu użytków gruntowych na oznaczenie „dr” (drogi) dla wszystkich użytków  w działkach położonych w granicach pasa drogowego. Dokumentacja ta musi posiadać potwierdzenie właściwego Powiatowego Ośrodka Dokumentacji Geodezyjno-Kartograficznej o przyjęciu do Państwowego Zasobu Geodezyjno – Kartograficznego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 KONTROLA JAKOŚCI ROBÓT</w:t>
      </w:r>
    </w:p>
    <w:p>
      <w:pPr>
        <w:pStyle w:val="Heading2"/>
        <w:rPr>
          <w:lang w:val="en-US" w:eastAsia="en-US"/>
        </w:rPr>
      </w:pPr>
      <w:r>
        <w:rPr>
          <w:sz w:val="24"/>
          <w:szCs w:val="24"/>
          <w:lang w:val="en-US" w:eastAsia="en-US"/>
        </w:rPr>
        <w:t>6.1. Ogólne zasady kontroli jakości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kontroli jakości robót podano w ST D-M-00.00.00 „Wymagania ogólne” pkt 6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 Kontrola jakości prac pomiarowych</w:t>
      </w:r>
    </w:p>
    <w:p>
      <w:pPr>
        <w:pStyle w:val="Normal"/>
        <w:rPr/>
      </w:pPr>
      <w:r>
        <w:rPr>
          <w:lang w:val="en-US" w:eastAsia="en-US"/>
        </w:rPr>
        <w:t xml:space="preserve">Kontrolę jakości prac pomiarowych związanych z wyznaczeniem trasy, punktów wysokościowych punktów osnowy geodezyjnej należy prowadzić według ogólnych zasad określonych w </w:t>
      </w:r>
      <w:r>
        <w:rPr/>
        <w:t>Rozporządzeniu Ministra Spraw Wewnętrznych i Administracji z dnia 9 listopada 2011r. w sprawie standardów technicznych wykonywania geodezyjnych pomiarów sytuacyjnych i wysokościowych oraz opracowania i przekazywana wyników tych pomiarów do państwowego zasobu geodezyjnego i kartograficznego</w:t>
      </w:r>
      <w:r>
        <w:rPr>
          <w:lang w:val="en-US" w:eastAsia="en-US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 OBMIAR ROBÓT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. Ogólne zasady obmia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bmiaru robót podano w ST D-M-00.00.00 „Wymagania ogólne” pkt 7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2. Jednostka obmiarowa</w:t>
      </w:r>
    </w:p>
    <w:p>
      <w:pPr>
        <w:pStyle w:val="Normal"/>
        <w:rPr/>
      </w:pPr>
      <w:r>
        <w:rPr>
          <w:lang w:val="en-US" w:eastAsia="en-US"/>
        </w:rPr>
        <w:t>Jednostką obmiarową jes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km (kilometr) trasy w terenie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bmiar robót związanych z wyznaczeniem obiektów jest częścią obmiaru robót mostow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 ODBIÓR ROBÓT</w:t>
      </w:r>
    </w:p>
    <w:p>
      <w:pPr>
        <w:pStyle w:val="Heading2"/>
        <w:rPr>
          <w:lang w:val="en-US" w:eastAsia="en-US"/>
        </w:rPr>
      </w:pPr>
      <w:r>
        <w:rPr>
          <w:sz w:val="24"/>
          <w:szCs w:val="24"/>
          <w:lang w:val="en-US" w:eastAsia="en-US"/>
        </w:rPr>
        <w:t>8.1. Ogólne zasady odbio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dbioru robót podano w ST D-M-00.00.00 „Wymagania ogólne” pkt 8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robót związanych z wyznaczeniem trasy w terenie następuje na podstawie szkiców i dzienników pomiarów geodezyjnych lub protokółu z kontroli robót geodezyjnych, które Wykonawca przedkłada Inżynierow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zastabilizowanych, zniszczonych w czasie budowy punktów pasa drogowego odbywa  się na podstawie przedłożonego operatu, przez 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- sprawdzenie w terenie poprawności zastabilizowanych punkt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- pomiar kontrolny na wybranych punktach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- skonfrontowania danych zawartych w operacie z  terenem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- kompletności operatu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 PODSTAWA PŁATNOŚCI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Ogólne ustalenia dotyczące podstawy płatności podano w Specyfikacji D-M-00.00.00 „Wymagania ogólne” </w:t>
        <w:br/>
        <w:t>pkt 9.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ena 1 km robót związanych z wyznaczeniem trasy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>
          <w:strike/>
        </w:rPr>
      </w:pPr>
      <w:r>
        <w:rPr/>
        <w:t>pobranie niezbędnych materiałów z właściwego miejscowo PODGi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i sprawdzenie punktów głównych osi trasy i punktów wysokości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założenie reperów roboczych osadzonych w sposób wykluczający ich osiad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>
          <w:rFonts w:eastAsia="Calibri"/>
          <w:lang w:eastAsia="en-US"/>
        </w:rPr>
        <w:t>wykonanie pomiarów rzeczywistej skrajni pionowej i poziomej obydwu jezdni drogi głównej pod wszystkimi obiektami mostowymi usytuowanymi na trasie realizowanej inwesty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sprawdzenie wykonanych robó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znaczenie obiektów most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odtworzenie zniszczonych lub uszkodzonych w czasie prowadzenia robót znaków geodezyjnych, znaków granicznych, znaków „PD” oraz punktów szczegółowej osnowy realizacyj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overflowPunct w:val="true"/>
        <w:autoSpaceDE w:val="true"/>
        <w:textAlignment w:val="auto"/>
        <w:rPr/>
      </w:pPr>
      <w:r>
        <w:rPr/>
        <w:t>wykonanie koniecznych elementów tymczasowych obejmujące: przygotowanie terenu, wykonanie elementów tymczasowych, utrzymanie, rozbiórkę, doprowadzenie terenu do stanu pierwotnego oraz inne roboty niezbędne do wykonania, nie wymienione powyżej.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. PRZEPISY ZWIĄZANE</w:t>
      </w:r>
    </w:p>
    <w:p>
      <w:pPr>
        <w:pStyle w:val="Normal"/>
        <w:numPr>
          <w:ilvl w:val="0"/>
          <w:numId w:val="6"/>
        </w:numPr>
        <w:rPr/>
      </w:pPr>
      <w:r>
        <w:rPr/>
        <w:t>Ustawa z dn. 17.05.1989r Prawo geodezyjne i kartograficzne (Dz.U.2010.193.1287 jt. ze zm.)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kern w:val="0"/>
        </w:rPr>
      </w:pPr>
      <w:r>
        <w:rPr>
          <w:kern w:val="0"/>
        </w:rPr>
        <w:t>Rozporządzenie Ministra Spraw Wewnętrznych i Administracji w sprawie standardów technicznych wykonywania pomiarów sytuacyjnych i wysokościowych oraz opracowywania i przekazywania wyników tych pomiarów do państwowego zasobu geodezyjnego i kartograficznego (Dz.U.11.263.1572).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kern w:val="0"/>
        </w:rPr>
        <w:t>Rozporządzenie Ministra Gospodarki Przestrzennej i Budownictwa w sprawie rodzaju i zakresu opracowań geodezyjno-kartograficznych oraz czynności geodezyjnych obowiązujących w budownictwie (Dz.U.95.25.133)</w:t>
      </w:r>
    </w:p>
    <w:p>
      <w:pPr>
        <w:pStyle w:val="Normal"/>
        <w:numPr>
          <w:ilvl w:val="0"/>
          <w:numId w:val="6"/>
        </w:numPr>
        <w:rPr/>
      </w:pPr>
      <w:r>
        <w:rPr/>
        <w:t>PN-EN 206 Beton. Wymagania, właściwości, produkcja i zgodność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bCs/>
        <w:iCs/>
        <w:szCs w:val="16"/>
      </w:rPr>
    </w:pPr>
    <w:r>
      <w:rPr>
        <w:bCs/>
        <w:iCs/>
        <w:szCs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bCs/>
        <w:i w:val="false"/>
        <w:iCs/>
        <w:szCs w:val="16"/>
      </w:rPr>
      <w:t>Budowa sali gimnastycznej w Szkole Podstawowej w Nowej Wsi – Branża drogowa.</w:t>
    </w:r>
  </w:p>
  <w:p>
    <w:pPr>
      <w:pStyle w:val="Footer"/>
      <w:pBdr>
        <w:top w:val="single" w:sz="4" w:space="0" w:color="000000"/>
      </w:pBdr>
      <w:jc w:val="center"/>
      <w:rPr>
        <w:i w:val="false"/>
        <w:i w:val="false"/>
        <w:szCs w:val="16"/>
      </w:rPr>
    </w:pPr>
    <w:r>
      <w:rPr>
        <w:i w:val="false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tab/>
    </w:r>
    <w:r>
      <w:rPr/>
      <w:t>Geodezyjna obsługa inwestycji</w:t>
      <w:tab/>
      <w:t>D-01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1.01.01.</w:t>
      <w:tab/>
      <w:t>Geodezyjna obsługa inwestycj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bidi="ar-SA" w:val="en-US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12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Index1">
    <w:name w:val="Index 1"/>
    <w:basedOn w:val="Normal"/>
    <w:next w:val="Normal"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kern w:val="0"/>
    </w:rPr>
  </w:style>
  <w:style w:type="paragraph" w:styleId="Tekst">
    <w:name w:val="tekst"/>
    <w:basedOn w:val="Normal"/>
    <w:qFormat/>
    <w:pPr>
      <w:numPr>
        <w:ilvl w:val="0"/>
        <w:numId w:val="0"/>
      </w:numPr>
      <w:overflowPunct w:val="true"/>
      <w:autoSpaceDE w:val="true"/>
      <w:spacing w:lineRule="atLeast" w:line="300"/>
      <w:ind w:hanging="0"/>
      <w:textAlignment w:val="auto"/>
    </w:pPr>
    <w:rPr>
      <w:kern w:val="0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9:00Z</dcterms:created>
  <dc:creator>wisk</dc:creator>
  <dc:description/>
  <cp:keywords>specyfikacje drogi drogownictwo ost</cp:keywords>
  <dc:language>en-US</dc:language>
  <cp:lastModifiedBy>oem</cp:lastModifiedBy>
  <cp:lastPrinted>2014-11-04T07:50:00Z</cp:lastPrinted>
  <dcterms:modified xsi:type="dcterms:W3CDTF">2017-12-15T21:10:00Z</dcterms:modified>
  <cp:revision>17</cp:revision>
  <dc:subject>ost</dc:subject>
  <dc:title>D-02.00.00</dc:title>
</cp:coreProperties>
</file>