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png" ContentType="image/png"/>
  <Override PartName="/word/media/image10.png" ContentType="image/png"/>
  <Override PartName="/word/media/image33.jpeg" ContentType="image/jpeg"/>
  <Override PartName="/word/media/image11.jpeg" ContentType="image/jpeg"/>
  <Override PartName="/word/media/image12.wmf" ContentType="image/x-wmf"/>
  <Override PartName="/word/media/image9.wmf" ContentType="image/x-wmf"/>
  <Override PartName="/word/media/image30.jpeg" ContentType="image/jpeg"/>
  <Override PartName="/word/media/image5.wmf" ContentType="image/x-wmf"/>
  <Override PartName="/word/media/image35.wmf" ContentType="image/x-wmf"/>
  <Override PartName="/word/media/image31.jpeg" ContentType="image/jpeg"/>
  <Override PartName="/word/media/image32.jpeg" ContentType="image/jpeg"/>
  <Override PartName="/word/media/image27.jpeg" ContentType="image/jpeg"/>
  <Override PartName="/word/media/image13.wmf" ContentType="image/x-wmf"/>
  <Override PartName="/word/media/image8.wmf" ContentType="image/x-wmf"/>
  <Override PartName="/word/media/image36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34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7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969"/>
        <w:gridCol w:w="2693"/>
        <w:gridCol w:w="1276"/>
        <w:gridCol w:w="709"/>
      </w:tblGrid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WYPOSAŻENIA BUDYNKU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posażenie sanitarne i gospodarcze: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Podajnik ręczników papierowych,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600 listkó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daj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dajnika: Wysokość 330 mm, szerokość 265 mm, głębokość 120 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10260" cy="9417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zownik do mydła w płynie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 lit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stal nierdzew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 powierzchni: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97 x 105 x 29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uruchamiania: przycis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izjer do kontroli poziomu mydł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eznaczenie: mydło w pły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dzaj montażu: naścienny, przykręc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stalowy zame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79780" cy="781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ajnik papieru toaletowego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jem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miar papieru: Rola Ø 18 - 23 cm, trzpień 4,5 c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jemnika: Wysokość 263 mm, szerokość 255 mm, głębokość 12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61365" cy="768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ścienna umywalkowa uchylna  6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978535" cy="6794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WC ścienna łukowa uchylna, 7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078865" cy="7397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ęcz ścienna kątowa 90°, </w:t>
            </w: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Mocowanie przy pomocy rozet 77 mm, z otworami dla 2 śrub mocujących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rozety zasłaniające śruby montażowe z wypolerowanej stali nierdzew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25145" cy="9048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hd w:fill="FFFFFF" w:val="clear"/>
              <w:spacing w:lineRule="atLeast" w:line="525" w:before="150" w:after="0"/>
              <w:rPr>
                <w:rFonts w:cs="Arial"/>
                <w:b w:val="false"/>
                <w:b w:val="false"/>
                <w:color w:val="111111"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color w:val="111111"/>
                <w:sz w:val="16"/>
                <w:szCs w:val="16"/>
              </w:rPr>
              <w:t>Uchwyt kątowy prysznicowy 50/50cm fi 25mm biały</w:t>
            </w:r>
          </w:p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y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: 50 cm / 50 c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5 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obciążenie 12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501775" cy="10096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dzisko prysznicowe dla niepełnosprawnyc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</w:rPr>
              <w:t>uchylne</w:t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e proszkowo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 400mm x 39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nośność 100kg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639570" cy="10902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o uchylne dla niepełnosprawnych 600x600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rama - stal węgl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biał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całkowite: 600 x 60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ednica rury: Ø 2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ąt nachylenia: 40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tafli: 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montażu: 2 podpo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6-śrub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uby mocujące: 6 kołków i 6 śrub (5 x 60 mm)</w:t>
            </w:r>
          </w:p>
          <w:p>
            <w:pPr>
              <w:pStyle w:val="Pa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38200" cy="8369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wadratowy podwójny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zn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chrom (błyszczący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aga: 0,216 k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zerokość: 8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łębokość: 5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sokość: 5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: za pomocą ślub lub kleju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67627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ręczniki  do powieszenia na ścianie, natrysk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, stal nierdzew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Style w:val="StrongEmphasis"/>
                <w:rFonts w:cs="Arial" w:ascii="Arial" w:hAnsi="Arial"/>
                <w:sz w:val="16"/>
                <w:szCs w:val="16"/>
                <w:shd w:fill="FFFFFF" w:val="clear"/>
              </w:rPr>
              <w:t>Dozownik mydła w płynie do pom. natrysków: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ergonomiczny dozownik mydła w pianie do rą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jemność zbiornika 500 m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dostępny w kolorze biało szary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wykonany z wysokiej jakości tworzywa sztucznego ABS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siada okienko  informujące o ilości mydł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wór niekape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prężyna wykonana ze stali hartowa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montowany do ściany za pomocą śr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zczególnie polecany w obiektach użyteczności publicz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mykany na kluczyk plasti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38885" cy="137477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ustro łazienkowe, szkło bezpieczne 60/9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teczka naścienna 50x20x50cm, zamykana na zamek z klucze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posażeni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085850" cy="12998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otka do toalety szczotka do WC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olnostojąca w obudowie w formie kwadrat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na ze stali nierdzewnej (m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wys. 27 cm, szer. 11 cm, gł. 11 c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399415" cy="102489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1" r="-2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odpadki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5 litrów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twieranie/Zamykanie pokrywy: na ped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285 mm, średnica Ø 200 mm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ewnętrzny pojemnik z plastiku ABS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ecjalny uchwyt ułatwiający przenoszeni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497840" cy="6756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23 lit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stali: 0,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4 śruby do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435 mm, szerokość 155 mm, głębokość 35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04190" cy="6191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 na śmieci zamykany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osz na śmieci 15L sale, bi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5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plastik AB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or obudowy: srebrno-grafit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- wysokość: 438 mm, - szerokość: 280 mm, - głębokość: 23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otwierania: pokrywa wahadł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sz wolnostoją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krywa zdejm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31495" cy="81089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magazynowy stalowy, 90/45/180c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ółki przestaw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 szt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alowa szafa gospodarcz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fa BHP o stabilnej konstrukcji wykonana z blachy stalowej pokrytej farbą proszkową. Drzwi dwuskrzydłowe, wyposażone w wywietrzniki oraz miejsce na identyfikator, zamykane zamkiem kluczowym z trzypunktowym ryglowaniem. W lewej części znajdują się 4 półki, w prawej drążek na ubrania oraz uchwyt na narzędzia do sprzątania. Szafa gospodarcza ma wydzieloną komorę w kształcie litery ”L” i jedną komorę skrytkową o wym. 26 x 29 x 49 cm i trzy komory skrytkowe o wym. 33 x 29 x 49 cm. - wym. 60 x 49 x 18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52450" cy="12274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gospodarc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ózek do sp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nia – p</w:t>
            </w:r>
            <w:r>
              <w:rPr>
                <w:rFonts w:cs="Arial" w:ascii="Arial" w:hAnsi="Arial"/>
                <w:sz w:val="16"/>
                <w:szCs w:val="16"/>
              </w:rPr>
              <w:t xml:space="preserve">odwójn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nstrukcja chromowana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osażony w r</w:t>
            </w:r>
            <w:r>
              <w:rPr>
                <w:rFonts w:eastAsia="TTE1AA07D0t00;MS Mincho"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zkę, prasę do wyciskania, 2 wiadra i koszy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15010" cy="101663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ty wewnętrzne okienne jasno-szare, płócienne , napęd ręczny, w prowadnica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lety w pom. lekcyjnych, administracyjnych i nauczycieli wf, rozmiar dobrać do poszczeg. otw. okien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dowa kaloryferów-standardowa obudowa kaloryferów – standardowa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ejniki z osłonami w pom. lekcyjnych, komunikacyjnych, na Sali gimnast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łona na grzejnik wykonana z blachy perforowanej w kolorze aluminium, konstrukcja w kol. olch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udowy dobrać do wymiarów grzej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5 cm lewa, praw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3 cm przó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dobrać do wym. poszczeg. grzejników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eraczka wewnętrzna systemowa, wysokość profilu 20mm z ramką, montowane we wnęce, W ramie aluminiowej, wym. 120/120 c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ami dywanowymi, sczotkowymi i rowkowanym aluminium w kombinacji do uzgodnie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toczne 500kg/ko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/>
              <w:object w:dxaOrig="10124" w:dyaOrig="72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5.05pt;height:75pt" filled="f" o:ole="">
                  <v:imagedata r:id="rId22" o:title=""/>
                </v:shape>
                <o:OLEObject Type="Embed" ProgID="" ShapeID="ole_rId21" DrawAspect="Content" ObjectID="_881668296" r:id="rId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odzieży wierzchni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1276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ka 4 - schowkowa do szatni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ka schowkowa dwupoz. 60x40 cm, wys. 180 cm (2 schowki), kolor obudowy popiel RAL 7035, drzwi kolor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a 4-skrytkow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ykonana z blachy stalowej o grubości 0,8 mm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lowana metodą proszkow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ewnątrz każdej szafki znajdują się dwie półki do przechowywania np: podręczników i przyborów szkolnych, z boku drążek oraz dwa haczyki na ubra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mykane  zamkiem  z wkł. patent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ter Key - klucz dyrektorski, uniwersalny, umożliwiający otwarcie każdej szafki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twory wentylacyjne w drzwiach szafek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i spełniają wymagania norm i obowiązujących przepisów przez Polski Komitet Normalizacji, Miar i Jakości PN- 90/F-06010/05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97990" cy="170624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przy sali gimnastyczn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Szafka 4-schowkowa z ławką wysuwaną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 xml:space="preserve">Wym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1800 (2200 z ławką) x 800 x 500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Drzwi szaf ryglowane , zamykane zamkiem patentowym lub na kłódkę. W wariancie standardowym korpusy szaf wykonane z atestowanej blachy stalowej o grubości 0.8 mm, wieniec dolny z blachy o grubości 1 mm. Każdy przedział szafy posiada półkę, wieszak na ubrania oraz dodatkową półkę w dolnej części szafy. Szafa z siedziskiem oraz perforowaną szafką na obuwie. Wszystkie szafy bhp wykonane są z normą polską PN-90/F-0610/05 oraz PN-90/F 06009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Obudowa kolor biały, drzwi - k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256030" cy="22269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  <w:t>Wyposażenie pomieszczeń do nauki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dla klas I-VI PDN  prostokątny 130x50, 4 nogi okrągłe, wysokość regulowana , wym. blatu 130 x 50 cm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42975"/>
                  <wp:effectExtent l="0" t="0" r="0" b="0"/>
                  <wp:docPr id="2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la klas IV-VI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z siedziskiem i oparciem wykonanym ze sklejki płaskiej o gr. 6 mm Kolorowy stelaż został wykonany z rury okrągłej o śr. 18 mm Zaokrąglony kształt oparcia zwiększa komfort użytkowania. Krzesełka można stawiać jedno na drugim stelaż  kolorze niebieskim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 do określenia wg normy PN-EN 1729-1:2007 ( dostosować do wzrostu dziec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2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227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tablica szkolna tryptyk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Tablica centralna o wym. 170 x 100 cm, dwie tablice dwustronne o wym. 85 x 100 cm. Rama aluminiowa. W komplecie półeczka na gąbkę i kredę. Może być tablicą magnetyczną do przyczepiania pomocy dydaktycznych lub prac.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 wym. 340 x 10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402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iurko nauczycielskie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e z płyty laminowanej o gr. 18 mm, w tonacji klonu, z kolorowymi elementami wykonanymi z foliowanej płyty MDF o gr. 18 mm. • wym. 120 x 60 x 76 cm • wym. frontu szuflady 37 x 18,3 cm • wym. wewn. szuflady 32 x 43 x 9 cm • wym. frontu szafki 37 x 37 cm • wym. wewn. szafki 37 x 37 x 49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12545" cy="131254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 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2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lota naścienna, Gablota ogłoszeniowa dwudrzwiowa GMD wykonana z bezpiecznego szkła akrylowego. Rama gabloty aluminiowa anodowana w kolorze srebrnym, narożniki plastikowe. Dwoje uchylnych drzwi zamykanych na dwa zam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 120x90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strzeń użytkowa 2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rsja do wpinania korkowa</w:t>
              <w:br/>
              <w:t> - grubość gabloty 3,5cm</w:t>
              <w:br/>
              <w:t> - przestrzeń użytkowa 2cm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3130" cy="7442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6775" r="-14" b="1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informacyjna szer. 160cm, wys, 90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gał szkolny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.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y wyposażone w półkę i drzwiczki w górnej części oraz w 2 półki i drzwiczki w dolnej części. Półki pozwalają na przechowywanie segregatorów. Szafy o prostej i eleganckiej formie. Umieszczenie szafek na nóżkach nadało meblom wrażenia lekkości. Drzwiczki wyposażone w zamki. Wykonane z płyty laminowanej o grubości 18 mm, w odcieniu brzozy, z trwałym obrzeżem ABS multiplex o grubości 2 mm. Fronty wykonane z kolorowej płyty MDF. • wym. 94 x 45 x 189 cm</w:t>
            </w:r>
            <w:r>
              <w:rPr>
                <w:rFonts w:cs="Arial" w:ascii="Arial" w:hAnsi="Arial"/>
                <w:sz w:val="16"/>
                <w:szCs w:val="16"/>
              </w:rPr>
              <w:t xml:space="preserve">l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52575" cy="15525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regał szkolny niski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a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ka wyposażone w 2 półki. • wym. 94 x 45 x 90 c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47800" cy="14478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pomieszczeń administracyjnych:</w:t>
      </w:r>
    </w:p>
    <w:p>
      <w:pPr>
        <w:pStyle w:val="Normal"/>
        <w:ind w:left="10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–administracj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na stelażu metalowym z siedziskiem i oparciem ze sklejki bukowej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laż wykonany z rury okrągłej o śr 25 mm w kolorze aluminium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ejka bukowa siedziska i oparcia o gr. 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w rozmiarze 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 EN 1729-1:2007,PN-EN 1729-2:2012, PN-F-06009:200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3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iurko gabinetowe szafkowe w kształcie litery L blat szer.75cm , przelotka, uchwyt na komputer Blat wyposażony w okrągły przepust kablowy plastikowy w kolorze srebrnym, fi 60 mm. Miejsce montażu przelotki do uzgodnienia na etapie realizacji zamówienia. Biurka na metalowej konstrukcji w kolorze aluminium, którą tworzy rama i nogi o gr. 60 mm wyposażone w stopkę regulacyjną. Stopka umożliwia idealne wypoziomowanie mebla – regulacja w zakresie 25 mm. Blaty biurek wykonane z płyty laminowanej o gr. 25 mm, posiadają przelotkę na kable. 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. 160/80 x 150/60 x 76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6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ka na metalowej konstrukcji w kolorze aluminium, którą tworzy rama i nogi o gr. 60 mm, wyposażone w stopkę regulacyjną. Stopka umożliwia idealne wypoziomowanie mebla – regulacja w zakresie 25 mm. Blaty biurek wykonane z płyty laminowanej o gr. 25 mm, posiadają przelotkę na kable. • wym. 160 x 60 x 76 cm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C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7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 podbiurkowy mobil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ki wolnostojące wykonane z płyty laminowanej o gr. 18 i 25 mm na wieńcach górnych i dolnych na ruchomych rolkach z hamulcem i miękką powłoką jedną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posiada bogate wyposażenie : piórnik, centralny zamek,w szufladach mechanizm stop control zabezpieczający przed jednoczesnym wysuwem więcej niż jednej szuflady. Kontenerek w kolorze klonu.  • wym. 43,2 x 58 x 65,1 cm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8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ubraniowa-administracja, wym. 76x50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99440" cy="117348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aktowa wysok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przestrzeni, cała zamykana, wym. 80x42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81025" cy="124841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aktowa  niska, 1,5 przestrzeni, drzwi żaluzjowe, wym. 80x42xH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58190" cy="64706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ubrania do powieszenia na ścianie, administracj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y ścienny wieszak ubraniowy wykonany z profilu. • wym. 50 x 10 x 18 cm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</w:t>
            </w:r>
          </w:p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el. wyposażenia – prod. atestowane, przeznaczone do obiektów edukacyjnych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45"/>
        <w:ind w:left="108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lo Boo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3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0" w:hanging="18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3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2">
    <w:name w:val="A2"/>
    <w:qFormat/>
    <w:rPr>
      <w:rFonts w:cs="Kolo Book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Kolo Book;Arial" w:hAnsi="Kolo Book;Arial" w:cs="Kolo Book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6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09:00Z</dcterms:created>
  <dc:creator>Zdzich</dc:creator>
  <dc:description/>
  <cp:keywords/>
  <dc:language>en-US</dc:language>
  <cp:lastModifiedBy>User</cp:lastModifiedBy>
  <cp:lastPrinted>2017-12-07T12:48:00Z</cp:lastPrinted>
  <dcterms:modified xsi:type="dcterms:W3CDTF">2017-12-15T13:04:00Z</dcterms:modified>
  <cp:revision>48</cp:revision>
  <dc:subject/>
  <dc:title/>
</cp:coreProperties>
</file>