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-88265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1.4pt;margin-top:-6.9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.2020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Rozbudowa z przebudową budynku Gminnego Ośrodka Kultury w Małym Rudni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T Przytula</cp:lastModifiedBy>
  <cp:lastPrinted>2018-08-14T17:27:00Z</cp:lastPrinted>
  <dcterms:modified xsi:type="dcterms:W3CDTF">2020-01-16T10:17:00Z</dcterms:modified>
  <cp:revision>20</cp:revision>
  <dc:subject/>
  <dc:title/>
</cp:coreProperties>
</file>