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Rozbudowa z przebudową budynku Gminnego Ośrodka Kultury w Małym Rudniku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70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1-16T10:19:00Z</dcterms:modified>
  <cp:revision>18</cp:revision>
  <dc:subject/>
  <dc:title/>
</cp:coreProperties>
</file>