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2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32"/>
        </w:rPr>
        <w:t>Rozbudowa z przebudową budynku Gminnego Ośrodka Kultury w Małym Rudniku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709" w:footer="1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T Przytula</cp:lastModifiedBy>
  <cp:lastPrinted>2018-05-02T15:09:00Z</cp:lastPrinted>
  <dcterms:modified xsi:type="dcterms:W3CDTF">2020-02-18T10:52:00Z</dcterms:modified>
  <cp:revision>20</cp:revision>
  <dc:subject/>
  <dc:title/>
</cp:coreProperties>
</file>