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Rozbudowa z przebudową budynku Gminnego Ośrodka Kultury w Małym Rudniku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92506049"/>
      <w:bookmarkStart w:id="1" w:name="__Fieldmark__0_492506049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92506049"/>
      <w:bookmarkStart w:id="3" w:name="__Fieldmark__1_492506049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92506049"/>
      <w:bookmarkStart w:id="5" w:name="__Fieldmark__2_492506049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92506049"/>
      <w:bookmarkStart w:id="7" w:name="__Fieldmark__3_492506049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92506049"/>
      <w:bookmarkStart w:id="9" w:name="__Fieldmark__4_492506049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92506049"/>
      <w:bookmarkStart w:id="11" w:name="__Fieldmark__5_492506049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23T08:09:00Z</dcterms:modified>
  <cp:revision>14</cp:revision>
  <dc:subject/>
  <dc:title>-</dc:title>
</cp:coreProperties>
</file>