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5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udowa otwartej strefy aktywności w miejscowości Dusocin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z późn. zm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29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20-02-24T09:32:00Z</dcterms:modified>
  <cp:revision>4</cp:revision>
  <dc:subject/>
  <dc:title/>
</cp:coreProperties>
</file>