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</wp:posOffset>
                </wp:positionH>
                <wp:positionV relativeFrom="paragraph">
                  <wp:posOffset>14605</wp:posOffset>
                </wp:positionV>
                <wp:extent cx="2072640" cy="8096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80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6pt;margin-top:1.15pt;width:163.15pt;height:63.7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Normal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5.2020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284" w:hanging="284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Budowa otwartej strefy aktywności </w:t>
        <w:br/>
        <w:t xml:space="preserve">w miejscowości Dusocin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1158257620"/>
      <w:bookmarkStart w:id="1" w:name="__Fieldmark__0_1158257620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1158257620"/>
      <w:bookmarkStart w:id="3" w:name="__Fieldmark__1_1158257620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1158257620"/>
      <w:bookmarkStart w:id="5" w:name="__Fieldmark__2_1158257620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1158257620"/>
      <w:bookmarkStart w:id="7" w:name="__Fieldmark__3_1158257620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>
          <w:rFonts w:ascii="Cambria" w:hAnsi="Cambria" w:eastAsia="Calibri" w:cs="Arial"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1158257620"/>
      <w:bookmarkStart w:id="9" w:name="__Fieldmark__4_1158257620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1158257620"/>
      <w:bookmarkStart w:id="11" w:name="__Fieldmark__5_1158257620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Yu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Yu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Yu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Yu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Yu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 PS"/>
      <w:b/>
    </w:rPr>
  </w:style>
  <w:style w:type="character" w:styleId="WW8Num5z2">
    <w:name w:val="WW8Num5z2"/>
    <w:qFormat/>
    <w:rPr>
      <w:rFonts w:cs="Times New Roman;Times New Roman PS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;Times New Roman P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20-02-10T13:26:00Z</dcterms:modified>
  <cp:revision>13</cp:revision>
  <dc:subject/>
  <dc:title>-</dc:title>
</cp:coreProperties>
</file>