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8.2020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Rozbudowa z przebudową budynku Gminnego Ośrodka Kultury w Małym Rudniku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38976476"/>
      <w:bookmarkStart w:id="1" w:name="__Fieldmark__0_38976476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38976476"/>
      <w:bookmarkStart w:id="3" w:name="__Fieldmark__1_38976476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38976476"/>
      <w:bookmarkStart w:id="5" w:name="__Fieldmark__2_38976476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38976476"/>
      <w:bookmarkStart w:id="7" w:name="__Fieldmark__3_38976476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38976476"/>
      <w:bookmarkStart w:id="9" w:name="__Fieldmark__4_38976476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38976476"/>
      <w:bookmarkStart w:id="11" w:name="__Fieldmark__5_38976476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603" w:leader="none"/>
        <w:tab w:val="center" w:pos="4536" w:leader="none"/>
        <w:tab w:val="right" w:pos="9072" w:leader="none"/>
      </w:tabs>
      <w:jc w:val="center"/>
      <w:rPr/>
    </w:pPr>
    <w:r>
      <w:rPr>
        <w:rFonts w:cs="Cambria" w:ascii="Cambria" w:hAnsi="Cambria"/>
      </w:rPr>
      <w:t xml:space="preserve">Projekt pn. „Rewitalizacja społeczno-gospodarcza w miejscowości Mały Rudnik poprzez rozbudowę i wyposażenie Gminnego Ośrodka Kultury w Małym Rudniku”, realizowany w ramach </w:t>
    </w:r>
    <w:r>
      <w:rPr>
        <w:rFonts w:cs="Cambria" w:ascii="Cambria" w:hAnsi="Cambria"/>
        <w:i/>
      </w:rPr>
      <w:t>Regionalnego Programu Operacyjnego Województwa Kujawsko-Pomorskiego na lata 2014-2020</w:t>
    </w:r>
  </w:p>
  <w:p>
    <w:pPr>
      <w:pStyle w:val="Footer"/>
      <w:rPr/>
    </w:pPr>
    <w:r>
      <w:rPr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97218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9:00Z</dcterms:created>
  <dc:creator>UG</dc:creator>
  <dc:description/>
  <cp:keywords/>
  <dc:language>en-US</dc:language>
  <cp:lastModifiedBy>T Przytula</cp:lastModifiedBy>
  <cp:lastPrinted>2019-02-20T14:04:00Z</cp:lastPrinted>
  <dcterms:modified xsi:type="dcterms:W3CDTF">2020-03-12T13:18:00Z</dcterms:modified>
  <cp:revision>16</cp:revision>
  <dc:subject/>
  <dc:title>-</dc:title>
</cp:coreProperties>
</file>