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 w:val="false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-139065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4.05pt;margin-top:-10.9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>ZP.271.1.8.2020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ozbudowa z przebudową budynku Gminnego Ośrodka Kultury w Małym Rudniku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T Przytula</cp:lastModifiedBy>
  <cp:lastPrinted>2019-02-25T12:41:00Z</cp:lastPrinted>
  <dcterms:modified xsi:type="dcterms:W3CDTF">2020-03-12T13:18:00Z</dcterms:modified>
  <cp:revision>30</cp:revision>
  <dc:subject/>
  <dc:title/>
</cp:coreProperties>
</file>