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8.2020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Rozbudowa z przebudową budynku Gminnego Ośrodka Kultury w Małym Rudniku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4120049073"/>
      <w:bookmarkStart w:id="1" w:name="__Fieldmark__0_4120049073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4120049073"/>
      <w:bookmarkStart w:id="3" w:name="__Fieldmark__1_4120049073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4120049073"/>
      <w:bookmarkStart w:id="5" w:name="__Fieldmark__2_4120049073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4120049073"/>
      <w:bookmarkStart w:id="7" w:name="__Fieldmark__3_4120049073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4120049073"/>
      <w:bookmarkStart w:id="9" w:name="__Fieldmark__4_4120049073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4120049073"/>
      <w:bookmarkStart w:id="11" w:name="__Fieldmark__5_4120049073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03" w:leader="none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</w:rPr>
      <w:t>Regionalnego Programu Operacyjnego Województwa Kujawsko-Pomorskiego na lata 2014-2020</w:t>
    </w:r>
  </w:p>
  <w:p>
    <w:pPr>
      <w:pStyle w:val="Footer"/>
      <w:rPr/>
    </w:pPr>
    <w:r>
      <w:rPr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T Przytula</cp:lastModifiedBy>
  <cp:lastPrinted>2019-02-20T14:04:00Z</cp:lastPrinted>
  <dcterms:modified xsi:type="dcterms:W3CDTF">2020-03-12T13:18:00Z</dcterms:modified>
  <cp:revision>16</cp:revision>
  <dc:subject/>
  <dc:title>-</dc:title>
</cp:coreProperties>
</file>