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8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Rozbudowa z przebudową budynku Gminnego Ośrodka Kultury w Małym Rudniku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726553342"/>
      <w:bookmarkStart w:id="1" w:name="__Fieldmark__0_1726553342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726553342"/>
      <w:bookmarkStart w:id="3" w:name="__Fieldmark__1_1726553342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726553342"/>
      <w:bookmarkStart w:id="5" w:name="__Fieldmark__2_1726553342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726553342"/>
      <w:bookmarkStart w:id="7" w:name="__Fieldmark__3_1726553342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726553342"/>
      <w:bookmarkStart w:id="9" w:name="__Fieldmark__4_1726553342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726553342"/>
      <w:bookmarkStart w:id="11" w:name="__Fieldmark__5_1726553342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20-03-12T13:18:00Z</dcterms:modified>
  <cp:revision>16</cp:revision>
  <dc:subject/>
  <dc:title>-</dc:title>
</cp:coreProperties>
</file>