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pieczątka oferent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FERT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powiadając na skierowane do nas zapytanie ofertowe dotyczące zamówienia publicznego realizowanego na podstawie art. 4 ust. 8 ustawy z dnia 29 stycznia 2004 r. Prawo zamówień publicznych (Dz. U. z 2013 r. poz. 907 ze zm.) a dotyczącego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Montaż platformy dla osób niepełnosprawnych przy budynku Wiejskiego Ośrodka Zdrowia w Małym Rudniku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my ofertę następującej treści: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Oferujemy wykonanie zamówienia za cenę netto ………………………………………… zł  obowiązujący podatek VAT ……. % w wysokości …………….....………………………zł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brutto ……………………………………………………………....…………………zł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tym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dotyczy tylko robót budowlanych):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awka roboczogodziny kosztorysowej netto ……………………. zł/r-g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rzut kosztów pośrednich (Kp) ……………………………….. % od R i S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rzut kosztów zysku (Z) …………………………………….% od R+Kp/R/S+Kp/S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Przyjmujemy do realizacji postawione przez zamawiającego w zapytaniu ofertowym warunki.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data i 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27:00Z</dcterms:created>
  <dc:creator>user</dc:creator>
  <dc:description/>
  <dc:language>en-US</dc:language>
  <cp:lastModifiedBy>user</cp:lastModifiedBy>
  <dcterms:modified xsi:type="dcterms:W3CDTF">2014-10-10T12:27:00Z</dcterms:modified>
  <cp:revision>2</cp:revision>
  <dc:subject/>
  <dc:title/>
</cp:coreProperties>
</file>