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10.2020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9 r., poz. 1843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 xml:space="preserve">Sukcesywna dostawa kruszywa ceglano-betonowego oraz granitowego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o frakcji od 0,00 do 31,5 mm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32"/>
          <w:lang w:eastAsia="pl-PL"/>
        </w:rPr>
        <w:t xml:space="preserve"> </w:t>
      </w: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 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Oświadczam, że nie podlegam wykluczeniu z postępowania na podstawie 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9 r., poz. 243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9 r., poz. 498 z późn. zm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4:00Z</dcterms:created>
  <dc:creator>Weronika Chałubowicz</dc:creator>
  <dc:description/>
  <cp:keywords/>
  <dc:language>en-US</dc:language>
  <cp:lastModifiedBy>T Przytula</cp:lastModifiedBy>
  <cp:lastPrinted>2018-08-03T11:43:00Z</cp:lastPrinted>
  <dcterms:modified xsi:type="dcterms:W3CDTF">2020-04-23T05:39:00Z</dcterms:modified>
  <cp:revision>11</cp:revision>
  <dc:subject/>
  <dc:title/>
</cp:coreProperties>
</file>