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P.271.1.11.2020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Prawo zamówień publicznych (Dz. U. z 2019 r., poz. 1843 t.j.)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 xml:space="preserve">Rozbudowa z przebudową budynku Gminnego Ośrodka Kultury w Małym Rudniku </w:t>
      </w: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9 r., poz. 243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9 r., poz. 498 t.j.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03" w:leader="none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rojekt pn. „Rewitalizacja społeczno-gospodarcza w miejscowości Mały Rudnik poprzez rozbudowę i wyposażenie Gminnego Ośrodka Kultury w Małym Rudniku”, realizowany w ramach </w:t>
    </w:r>
    <w:r>
      <w:rPr>
        <w:rFonts w:cs="Cambria" w:ascii="Cambria" w:hAnsi="Cambria"/>
        <w:i/>
        <w:sz w:val="20"/>
        <w:szCs w:val="20"/>
      </w:rPr>
      <w:t>Regionalnego Programu Operacyjnego Województwa Kujawsko-Pomorskiego na lata 2014-202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9721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972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4:00Z</dcterms:created>
  <dc:creator>Weronika Chałubowicz</dc:creator>
  <dc:description/>
  <cp:keywords/>
  <dc:language>en-US</dc:language>
  <cp:lastModifiedBy>T Przytula</cp:lastModifiedBy>
  <cp:lastPrinted>2018-08-03T11:43:00Z</cp:lastPrinted>
  <dcterms:modified xsi:type="dcterms:W3CDTF">2020-04-24T07:10:00Z</dcterms:modified>
  <cp:revision>21</cp:revision>
  <dc:subject/>
  <dc:title/>
</cp:coreProperties>
</file>