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295400"/>
                <wp:effectExtent l="1905" t="1905" r="2540" b="466725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9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Nazwa i adres podmiotu oddającego zasoby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i/>
                                <w:szCs w:val="1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10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Nazwa i adres podmiotu oddającego zasoby 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i/>
                          <w:szCs w:val="1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4 do SIWZ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b/>
          <w:b/>
          <w:sz w:val="24"/>
          <w:szCs w:val="20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Cambria" w:cs="Cambria" w:ascii="Cambria" w:hAnsi="Cambria"/>
          <w:b/>
          <w:sz w:val="24"/>
          <w:szCs w:val="20"/>
          <w:lang w:eastAsia="pl-PL"/>
        </w:rPr>
        <w:t xml:space="preserve">         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ZP.271.1.14.20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...........................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..............................................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9 r., poz. 1843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32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32"/>
          <w:lang w:eastAsia="pl-PL"/>
        </w:rPr>
        <w:t>Bieżące utrzymanie i konserwacja sieci wodociągowo-kanalizacyjnej na terenie Gminy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i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..........................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............................................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/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............................................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01:00Z</dcterms:created>
  <dc:creator>Weronika Chałubowicz</dc:creator>
  <dc:description/>
  <cp:keywords/>
  <dc:language>en-US</dc:language>
  <cp:lastModifiedBy>Natalia Lewandowska</cp:lastModifiedBy>
  <cp:lastPrinted>2018-08-14T17:28:00Z</cp:lastPrinted>
  <dcterms:modified xsi:type="dcterms:W3CDTF">2020-06-02T05:55:00Z</dcterms:modified>
  <cp:revision>16</cp:revision>
  <dc:subject/>
  <dc:title/>
</cp:coreProperties>
</file>