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5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Sukcesywne przygotowanie i dostarczanie ciepłych posiłków dla uczestników programu Aktywni seniorzy w Gminie Grudziądz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20 r., poz. 814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z późn. zm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spełniam warunki udziału w postępowaniu określone przez Zamawiającego </w:t>
        <w:br/>
        <w:t>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20-06-09T12:05:00Z</dcterms:modified>
  <cp:revision>21</cp:revision>
  <dc:subject/>
  <dc:title/>
</cp:coreProperties>
</file>