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9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z późn. zm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Dowóz uczniów do szkół na terenie Gminy Grudziądz w roku szkolnym 2020/2021 wraz z zakupem biletów miesięcznych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20 r., poz. 81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spełniam warunki udziału w postępowaniu określone przez Zamawiającego </w:t>
        <w:br/>
        <w:t>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7-29T11:13:00Z</dcterms:modified>
  <cp:revision>26</cp:revision>
  <dc:subject/>
  <dc:title/>
</cp:coreProperties>
</file>