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4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9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Dowóz uczniów do szkół na terenie Gminy Grudziądz w roku szkolnym 2020/2021 wraz z zakupem biletów miesięcz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 xml:space="preserve">(podpis osoby uprawnionej do składania  oświadczeń woli </w:t>
        <w:br/>
        <w:t>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T Przytula</cp:lastModifiedBy>
  <cp:lastPrinted>2018-08-14T17:28:00Z</cp:lastPrinted>
  <dcterms:modified xsi:type="dcterms:W3CDTF">2020-07-29T11:14:00Z</dcterms:modified>
  <cp:revision>27</cp:revision>
  <dc:subject/>
  <dc:title/>
</cp:coreProperties>
</file>