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9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YKAZ WYKONANYCH W CIĄGU OSTATNICH 3 LAT DOSTAW LUB USŁUG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Dowóz uczniów do szkół na terenie Gminy Grudziądz w roku szkolnym 2020/2021 wraz z zakupem biletów miesięczny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(np. referencje) potwierdzające spełnienie warunku określonego w pkt 6.2.2 SIWZ, iż wyżej wymienione usługi zostały wykonane należycie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7-29T11:14:00Z</dcterms:modified>
  <cp:revision>23</cp:revision>
  <dc:subject/>
  <dc:title/>
</cp:coreProperties>
</file>