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1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rzebudowa lokalu mieszkalnego w budynku mieszkalnym, wielorodzinnym</w:t>
        <w:br/>
        <w:t>w miejscowości Świerkocin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headerReference w:type="default" r:id="rId2"/>
      <w:type w:val="nextPage"/>
      <w:pgSz w:w="11906" w:h="16838"/>
      <w:pgMar w:left="1418" w:right="849" w:gutter="0" w:header="276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20-08-21T08:33:00Z</dcterms:modified>
  <cp:revision>23</cp:revision>
  <dc:subject/>
  <dc:title/>
</cp:coreProperties>
</file>